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O.Box 3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gram Report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hough we try to test all programs, some bugs may get by us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orm to report program problems to the P(s)L and t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.  Letters to the P(s)L become the property of the P(s)L.  We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end personal replies when a self-addressed, stamped envelo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d, but questions are normally answered in the news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Name: ________________________    Date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Name: _____________________  Disk ID: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s, Suggestions &amp;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Please be as specific as possible about bugs. If w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uplicate your problem, we cannot help get it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ease read the program's documentation carefully firs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: ____________________  Amount of memory: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deo Card: IBM-Mono/CGA/EGA/Herc/Other: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of Monitor: IBM-Mono/Color/Composite/Other: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r: _____________________  Hard disk? Y/N__  DOS: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floppies: __________  Other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ident Utilities Used: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reporting any bugs, you can help us prevent the spr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-working software. While we try to test every program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not possible to give each program the in-depth u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veals the most bugs. Although we will do everything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wer to see that all bugs are fixed,  we do not warran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se programs to be bug-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The Public Softwar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P.O.Box 3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Houston, TX 77235-5705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mon Problems/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is:                       Try thi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      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msg.:  "Bad command      This is not a program error or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file name".               error. Check to make sure what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yped at the DOS prompt is an act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ile name with a COM, EXE or B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xtension. Nothing else will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 error during DISKCOPY      If you were copying A: to B:, try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DIR doesn't work.         B: to A:.  If you still get an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bad sector may not have any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------------------        on it. Try copying the files o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can't get DIR  |        another formatted disk using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work, the disk may |        COPY *.*  (See COPY in DOS manual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gotten zapped in |        and then reformat the original dis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il somehow. You |        If that doesn't work, try turn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return the disk to|        disk media to see if the jacket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 for recopying.     |        been crushed. If the media doe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        turn freely, draw the edge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isk across a sharp edge, such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dge of a desk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/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/    /    \        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/     &lt;   O  &gt;     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/        \    /    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/------------\/-----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|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|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locks up machine       (1) If you have an IBM monochr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soon as run.                (or Hercules monochrome) car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onitor, you cannot run progr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-------------------       with CGA graphics. (2) If you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graphics programs |       other utilities resident in memor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run on a Hercules |       try booting up a plain DOS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d with the help of  |       without them. (3) If you have a on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GCIBM on the Hercules |       color monitor (eg: amber or gree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tilities Disk (#860). |       you may not be seeing instru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       on the screen that are written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lor. Get BWVID on disk 1-UT-280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4) If at all possible, try it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nother machine, preferably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ifferent version of DOS. (5) T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urning on your printer. (6) R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locks up after it      May be an undiscovered program bu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been running ok for a      If you can start over from the origi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.                         disk and duplicate the problem, ple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eport the steps to us and/or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uthor using the form above. Also 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previous suggestions abo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ry recopying the files from the di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at we sent you. (Always work from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py and not the original disk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asks for a file        99% of the time, this problem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is not on the disk.       because the user has not rea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ocumentation about how to start up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rogram or about extra files only s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o people who register with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or file names shown    The actual file name may be a litt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documentation are       different, such as the practic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on the disk.               putting the version number in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ame (eg: SDIR26.COM is SDIR ver. 2.6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iles may be combined into an ARC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Use ARC or ARCE (from the "BBS/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ools Disk #1") to extract the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irections for this are usually 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ext file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has a bug in it or     Report the bug using this form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es not work the way the      author and/or to us. The author is b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ation says it should.  able to help you, but we would lik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know about any bugs too and we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ble to help you if the author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espond. We are particularly interes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 any incompatibilities you may fi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etween this software and other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r hardware. We will publish bug repor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 the monthly news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't get the program to run.  Please read the documentation. Ple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o not send disks back to us becaus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ugs unless as part of our ex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olicy. See FREE DISKS in the newslet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or terms and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re are files on the disk with an extension of ARC, you need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-ARC'er, such as ARCE, ARC or PKXARC.  If ARCE.COM is on the disk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-ARC the files by putting our disk in drive A: and a formatted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drive B: and entering A:ARCE A:*.ARC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not familiar with the commands DIR, COPY, TYPE, or how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 and run BASIC programs, you must read about them in the DO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 manuals that came with your computer. If you didn't get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uals, contact your dealer. We strongly recommend that if you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to public domain and "shareware" software, you get our Introduc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ry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remember that the purpose of the library is to let you t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in the most convenient and economical manner to see if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s for you. By definition then, we do NOT guarantee that the sof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e will work on all equipment or at the level that you want. 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son may complain that a program is too complicated and the n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son, that it is too simple. That's why you are paying $5 to t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rather than paying $50, $100 or more for a commerc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that may have the same limi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yr. 1986, 1987 Nelson Ford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