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MAZE.EXE will generate three dimensional mazes on a CGA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 of the mazes are hexagonal.  441,264 bytes of free memory (a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), 622,440 bytes of disk space (used as virtual memory), a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VGA graphics adapter, and the corresponding monitor are required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6.0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"CGAMAZE [INVERT]" where "INVERT" indicates that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witched.  "CGAMAZE" works with most cathode ray tub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GAMAZE INVERT" works on most lap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ion times for various configurations follow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PU              Virtual Memory              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    ------------------------          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 MHz 486 DX    extended memory RAMDRIVE      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3 MHz 486 DX    cached hard drive           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 MHz 286       1.2M floppy                         3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MHz 8088      720K floppy                         7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e program does is not nearly so impressive as the fact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machines over a decade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