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quiring M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was pulled off of Usenet, and I'm sorry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ctual originator for this code is lost.  All I'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the code thru Microsoft C to produc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quiring Minds program consists of a text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qminds.txt) and a program (inqminds.exe) which select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from the text file to produce headlines such as o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n "National Inquirer".  This is an interesting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can be completely altered to your tast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ing from poems to snappy comebacks.  Included i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program, simply have the program and text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nd enter the command "inqminds inqmind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