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Sh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ushu Shinden J7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DEN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DEN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NDEN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nden was designed as a high-altitude intercep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 and destroy incoming bombers.  With this as a go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den stressed climb rate over maneuverability and us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al enine of 2130 hp.  To absorb the torque of th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6-bladed paddle propellor was used.  Even with using a 6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, the landing gear was very long to prevent the prop from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nd during a sharp rotation angle on take-off or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dders were placed mid-wing, and had small bogie wheel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over-rotation, thus protecting the rudders and the 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2 prototypes were built.  One of these was flown thre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total time of 45 minutes before the war was over.  Fir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 August 3, 1945.  One of the prototypes in on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Air and Space Museum, Smithsonian Institution, Silver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land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  <w:tab/>
        <w:tab/>
        <w:tab/>
        <w:t>Mitsubishi Ha-43, air-cooled radial of 2130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ab/>
        <w:tab/>
        <w:t>7639 lbs. Empty/10,854lbs.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peed:</w:t>
        <w:tab/>
        <w:tab/>
        <w:t>466 mph at 54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:</w:t>
        <w:tab/>
        <w:tab/>
        <w:t>0-5000 ft: 2,890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:</w:t>
        <w:tab/>
        <w:t>39,37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Speed:</w:t>
        <w:tab/>
        <w:tab/>
        <w:t>126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peed:</w:t>
        <w:tab/>
        <w:tab/>
        <w:t>117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:</w:t>
        <w:tab/>
        <w:tab/>
        <w:t>Four 30mm cannons with 60 rounds per g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7.9 mm machine gun in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ance:</w:t>
        <w:tab/>
        <w:tab/>
        <w:t>Two 132 lb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, with parameters from the SGA P-5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 flies like the P-51.  Only minor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  The weight in the SIM model was left "as is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it is incorrect for this model, in order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rate of climb and to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special requirements.  Throttle down to 25%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 full stall landing.  I am unsure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the Shniden had flaps, but left them in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, so you can drop flas on landing.  If you'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, you should spend some time with a plan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na to practice take-offs and landings, and to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The Shinden is sensitive in its handling 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med it for level flight at 10,000 ft and attained 353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el fuel, and max power.  It's a little slow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s give for the top speed.  I guessed on the fuel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was not listed in any of the referenced used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 747 panel from SGA to use the digital readout of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check max cruise is to set up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the plane fly and stabilize, perha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minutes to get an accurate reading of the ai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67 (Yes, there's roon for more detai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00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plane were taken from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ARD: A Revolution in F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ndy Le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0-938716-18-2 (pb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iation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via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melstown, PA  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