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2 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autiful tiles people have been creating for m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it seemed a shame that only one game could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solitaire games for which tiles would mak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so it seemed only logical to develop one of them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 Matc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based on a card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ile Match includes all these variations; there are 7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variants, plus it can be played as a multi-player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layers, or as a two player game where the computer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. That should be enough options to keep any player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an easy game to play, though obviously some th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well. You might want to just jump right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rather than reading the instructions. The basic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atching pairs of tiles from the set of tiles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showing. Once you've mastered the basics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 and try those that interest you.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built in which you can refere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runs in 640x350, 16 color graphics mode supported by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No other graphics modes are supported so if you have an olde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 system you will not be able to use the game.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hen played with a mouse but also has a keyboard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s the arrow keys f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distributed as Shareware --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regularly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right on the title screen) and I'd also be interest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Please, make sure you put your name and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! Or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Just copy the file to your printer, fill it ou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r for $22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After writing the original Tile Match I found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quite similar. While it still requires a good memory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bjects this version is played as a series of increasing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Starting with a small number of tiles you work up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n repeat while matching three and then four tiles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itled this version "Tile Match/Pair-Three-Four".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 full series of games is the ultimate Tile Match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/Pair-Three-Four is normally $15 and i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But, if you order it at the same time as regula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$10. As a special introductory offer order before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and get Tile Match/Pair-Three-Four for $5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gular Tile Match you may also order Tile Match/Pair-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t these spec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 thru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HST/v.32/v.34, 8N1) at 508-788-6951. Leave a C)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reach me.  Xevious is the official support BBS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latest versions are alway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re is also a support conference for people to ex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r ask questions.  J)oin conference #31 and check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You can also reach my CompuServe mail bo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addressing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exactly matching pairs of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 The tiles are placed on the playing surfac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 a good memory is required to mak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using the mouse cursor to point to QUIT on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. Other commands on the menu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using the mouse. If you prefer using the keyboard,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 can be accessing using a function key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pressing the letter key that is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, move the curso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with the enter key,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 few of the most commonly used functions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entirely with a mouse. Select your first t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(which looks like a pointing finger) ov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ouse button.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Select a second til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lip over. If you have a match, your scor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les will either disappear or remain face up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've selected in the Master Setup menu. If the t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y will remain displayed briefly and then flip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mouse with Tile Match you must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the game. The driver should have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you bought it and installation instruction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ouse documentation. In general,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.exe file that you can run at any time or a .sy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config.sys" file making it load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Mouse drivers are frequently updated by manufacture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your mouse check to see if an upd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also plays easily using just the keyboa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choice and hit enter or space as befo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y level greatl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levels, using the small playing board, Tile Match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by two to four players in addition to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ariants players take turns trying to find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large number of options, most of which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 The Master Setup menu in tur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 on the main menu bar or directly by hitting ALT-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match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Thus each time you play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exact same options you were using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Computer skill is set by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re used both for single and multiple player games. If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er Player" is selected each player gets one turn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tch; this option favors speed in deciding a winner. If "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til No Match" is selected a player's turn continu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You can select either "1 Point Per Match" or "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atch". Choosing the latter allows for higher scores by mo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players who can make a series of matches on a single 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match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people will never need to use command line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amiliar with them you should avoid them and use the gam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f you want to you can override the last setup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    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    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3     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#     tile flip time in 0.3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#     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te Flags tile set (stflags.til) and allow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flags.ti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Tile Match is displayed along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author's address. Also displays the name of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il). You can move to other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to move up or by clicking on a directory nam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le File Type: You have several options on how to store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 disk. The default is the way they come when you receiv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stored in their native format as .til files.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tile sets available and they can take up lots of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one of the popular file compression programs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ll of your tile sets in a single .zip file.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view the contents of the .zip file so when you late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tile set it will display the .zip file contents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This option only works with .zip files. You will ne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.zip files to use this option and you need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kunzip.exe"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ore one tile set per archive file. This op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compression utility. Direct support is included for .zip, 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and .pak files but you can also manually enter othe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 the tile set file and the archiv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For example, if you are using .zip files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.til" must be stored in the archive file "flags.zip"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tracts files (i.e., "lha.exe", "pak.exe", "arj.exe"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path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ata compression format other than the ones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modify the batch file "tilearch.bat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if you are familiar with batch files and your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modifying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Normally Tile Match displays a plain black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on the playing surface. You can, however, load a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background. Note, though, that Tile Match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palette required to display the playing t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ses a different palette it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Any file name can be used for a saved game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: With this function you can view the complete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any other text file. A window will pop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viewing. Select the file you want and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You can then move through the file using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, and the Home and End keys.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also be used to page up an down. Hit F1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ommand keys. Hit F2 to print the entire file being viewed.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urrent page being displayed. When done,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: Use this option to print an order form f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Choose this option to abor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Tile Match playing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Tile Match by default shows a plain gray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ut several other backs can be used if desired.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you want and click to select a 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Deleting the file "match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If you have a background picture loaded and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o back to the plain black background use this fun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: Use this function to view the complete tile se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The playing board will be erased and all 36 ti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. The name of the artist who drew the t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if known. Hit any key or 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me. You can use ALT-V as a shortcut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Exit the options menu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Tile Match.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ile Match or Mah Jongg solitaire. An edito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ker is included. To use, run the file "tilemakr.exe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see the file "tilemak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Til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EXE      Tile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TXT      A brief description of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IMAGE.PIC   Pictures use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IDE.TIL   Tile bac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ARCH.BAT   Handles archived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IL          Variou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EXE    Runnable catalog of other Arcanum Compu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.DOC      Information on availabl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 TMATCH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ILE SETS AND BACKGROUND PICTUR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tch title screen and all background pictures (*.PCX fil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Gary Sirois, whose work can also be found on othe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niel Linton's Picture Puzzle. Because of their siz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is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is by a different artist as described below.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). These sets and many others are available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.TIL    Mark Krizer (Scenes from Alas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.TIL   Richard VandeVelde (Letters of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S.TIL    Ron Gemeinhardt (Tropical fis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TIL   Sue Tupper (Wild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TIL    Charles F. Peterson (Inventions and inven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TUF.TIL   Betty L. Zirkle (Kids things: toys,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THOUS.TIL  Larry Brown (Lightho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TIL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.TIL    Diana Gruber (U.S. postage st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LAGS.TIL   Stuart Parsons (U.S.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GIES.TIL   Don &amp; Polly Hewitt (Fruits and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ile Match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ile Match is $15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Tile Match is also available.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g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total shipping cost for your entir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ither $2 o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2 extra for either version if you want it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tch is copyright (c) 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