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Custom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the world of Epic MegaGames!  Drum Blaster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n our line of sound and music programs.  This produc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Larry Tipton and originally released back in 1990,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on to win a national Sound Blaster programming contest on Ru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e'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 first saw Drum Blaster,  I was dazzled by all of the tremen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s and sound effects it put at my fingertips.  As an instant 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ct,  I talked to Larry and begged him to join forces with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quer the world of digitized sound and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 in addition to our upcoming line of 256-color VGA games,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the room-shaking sound and music of the Epic MegaGames tea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, we'll be releasing at least four new games, including Ji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gle,  KiloBlaster, Castle of the Winds;  and Drum Traker, a dazz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sequ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t Epic MegaGames, customer satisfaction is our top goal.  W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create the products you ask for, with the features you wa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 them at a price that will make you very happy.  So please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with us, and remember that the entire Epic MegaGames t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behind our produ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you for being an Epic MegaGames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im Swee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esident of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Remember, Drum Blaster is shareware -- so we encourage you to giv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s to all of your friends, and post it on your favorite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pread the word about Epic Mega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