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-PAK/A -- FB-01, Music Feature Edi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ll the included files be copied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MPAK, and that the subdirectory be added to the DOS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 If a separate working directory for data files i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FIG* and BANK* (27 files total) should be copied t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FM-Edit program to avoid delays in loading rom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dule via MIDI.  The working directory name should the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-Edit "Setup" screen and the setup file "S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260K of available ram; hard drive recommended; and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usic Feature card (MFC), or an external Yamaha FB-01 conn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MIDI interfaces: Roland MPU-401 compatibl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MIDIator, or Creative Labs SOUND BLASTER (wit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.  All video display types are supported.  A Microsoft com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-Edit supports 2 local Music Feature cards, and up to 14 remot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nits may be either Music Feature cards or Yamaha 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  If a non-MFC MIDI interface is used, up to 16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be controlled.  If only one MFC is in use, the un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the card may be set for either card 1 or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usic interface is present, some of the utilit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M-Edit, for example, can be used for editing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of these programs in default mode, type 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below.  To select special MIDI device option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on the command line.  The -d option identifie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(s) in use, and optionally, the IRQ and base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fc      selects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      selects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idiator select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sbmidi   selects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irst 3 letters of the device name ar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ator cannot be detected automatically and the -dm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ways be specified if one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RQ and I/O port address information can be add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id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xxx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fine an MPU-compatible interface using IRQ 5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332 (hex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the I/O address is required but the default IRQ is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dMPU::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and ioaddr are not relevant to the MIDIator, th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umber can be given to indicate use of the com port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 1.  (ex: -dmid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device before hand, define the "opt1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-d option that would be included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pt1=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would generally be added to the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 line optiions (interactive programs only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Forces monochrome display mode.  (Normally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Forces keyboard mode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Selects BIOS screen writes, rather than the default direc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May be necessary for proper operation on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entry within the interactive programs is self-prompting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age information is contained in the help files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active program's help files include the program na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HLP'.  The help files may be viewed with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1 help option on any screen.  They may also be view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or printed.  If using an editor to view them,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m, since they are specially formatted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within the programs if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in the FM-PAK/A distribu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re a file name is required, the current directory is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is specified.  &lt;options&gt; refers to the "-" option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follow any other command lin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EDIT   - Configuration and voic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: fmedit &lt;option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UNE   - Allows the FB-01/MFC fractional tuning featu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ining arbitrary not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fmtun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    - Plays standard MID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play &lt;file name&gt; &lt;mod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de&gt; =    S   Scan mode - display file info, do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Dump file content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 Channel number (force all output to sam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mode&gt; is optional; normal play mode is assume if not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ANK - Loads a saved bank file to a specified us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loadbank &lt;file name&gt; &lt;bank number&gt; &lt;node number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or bank and node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ONF - Loads a saved config file to the specified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loadconf &lt;file name&gt; &lt;config number&gt; &lt;node number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or config and node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F  - Selects the current synth configuration (1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setconf &lt;config number&gt; &lt;node number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or config and node number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   - Lists the names of the voices contained in a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voices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- Simple SYSEX dump program.  Sends a file containing MID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ve messages to a device via th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dump &lt;file 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MDX   - Exports FM-Edit bank files to raw bank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fm2mdx &lt;FM bank file&gt; &lt;raw bank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FC - Checks for proper operation of the Music Featur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checkm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MFC - Resets the Music Feature card to power-u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resetm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NF - Resets all user configurations to factory defaults.  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resetcnf &lt;node number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NK - Resets user banks to factory defaults. 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resetbnk &lt;nodenumber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