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C R I P T I O N   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H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Augus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ncludes sample descriptions which you may use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eWorthy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Vendors and Distributors please refer to the VENDOR.DOC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(s) for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cy and to help users locate the files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name: NW.ZIP or NOTEWOR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compressed using some other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then please use the name "NW" or "NOTEWORT"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PAK, ARC, LZH, ZOO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Score, Publishing,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Hobbies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P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sic publishing system with high-quality printout and ease of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ly minded music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Worthy is a system for editing and printing musical scores,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dot-for-dot WYSYWIG capability. Will display on EGA, VGA or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print on 9 or 24-pin Epson, Proprinter or Canon dot matr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jet printers. Also supported are Laserjet, Paintjet, Canon and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er printers in 150 or 300 dpi modes. It can also produce PCX files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ion into a DTP or word-processing package. It features context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, on-line tutorial, and a demonstration mode. Full control over the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aves into systems, justification and compression of existing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text fonts, line and curve drawing. Its transposition mode also mod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 ann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from Reviews, Articles an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e of the best music editing and printing systems that we have seen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-nonsense professional-level tool ... easy to master ...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ly well-presented illustrated 45-page manual" [PC Plus, June 19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til recently the only music publishing systems have been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-only packages costing several hundred pounds. The release of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ll that. ... NoteWorthy is provided with one of the best tuto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I have seen on any program... an excellent program which i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d quick to learn" [UK Computer Shopper, April 19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nd from user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an honestly say that I have seldom, if ever, used softwar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complex functions which has been so *truly* "user-friendly"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ours of loading to my hard disk I had entered, edited and pri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4 of full sco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rd to 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ighted with 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tutorial is absolutely first-class... an indescribably desirable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in my opinion be copied by everyone from Microsoft onward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very competent produ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ongratulate you on such an excellent piece of soft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ighted with the high quality acheived by this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am most impressed - congratulations on the produ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e of the best pieces of software I have ever u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oftware is easy to use and with minimal practise I can writ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efficient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program is super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think it's a lovely pack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 worth every penny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very impressing program, easy to learn and 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UK,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quivalent in local currency, or $6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latest version of the sofware which has all reminder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and customised with name and address on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, index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cons for window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nlimited support by telephone or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pgrades at a nominal cost, typical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encouragement to submit your own "wish-list" for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free directory lister utility with numerous option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ly; today's files; yesterday's files,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is a small software company owned and op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H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(Bernard Hill) 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 or suggestions.  I can be reached by mai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aebur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wthor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ott'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7 4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750-721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