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URE DEM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a Quick Tutorial for the Textur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sions of the TEXTUR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MO.EXE      for the MPU-401 compatible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KDEMO.EXE     for the IBM Music Featur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CDEMO.EXE     for the YAMAHA C1 Mu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s, be sure that the hardware is installed properly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 into the current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[ENTER]      for the MPU-401 compatible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K [ENTER]     for the IBM Music Featur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C [ENTER]     for the YAMAHA C1 Mu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s will not allow you to save files created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load the sample songfiles, experiment with recording,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explore the Tex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use the Help command. (Press the H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the proper drum note mapping to hear the dru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Most of the demo songs are using a standard YAMAHA ma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e 52        kick 45 open hat 59 cls hat 57 hi tom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hi tom 50  med lo tom 48 low tom 47 crash 60 rid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changes the note listings to number listings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takes you through a simplified (but typical) Textu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with it, more ideas on how to use the program will probab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Go ahead and experiment! You can't hurt anything. And if you get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o gram Reference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ture is an extremely powerful program. No practical tutori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t all. Therefore, once you understand the basics,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erence section to get an idea of what everything 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a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implifies the creation of music by using a concept called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In Texture, a completed piece of music is called a Song. So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enty-four Tracks which can each contain data for any of the 1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You use Texture Tracks in a fashion similar to overdubbing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-track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"slices" a Song up into easily recorded chunks call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be either as short as one note or as long as 2728 beat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ize of the chunk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make a Song,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bunch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tch" the Patterns together in any order you like, assigning the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record music to a Track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Then you will overdub a second line on another Track. Nex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cond pattern. Finally you'll link these two Pattern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taking this simple tutorial, you'll get the gist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commands. No one should tell anyone what kind of music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music you create with this tutorial is completely up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suggestion, you might try recording a bass line on Track 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'comp' on Track B. But do what you want--fool around, have fun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Beginning: As mentioned earlier, sometimes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fter typing a Texture command or entering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be labeled RETURN on your computer. Check your PC owner's manu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detailing the computer keyboard layout) if you have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ther key. On an IBM-PC and many compatible computers,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is marked with a graphic symbol: a left arrow with an upturn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information that you will give Texture are display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ld type. You can use either upper or lower case for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akes typing mistakes when using a computer. If by accident,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key and go where no person has gone before, simply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escape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now loaded into the computer and you're anxious to get start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ke a quick glance at the computer screen just to get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'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areas called Windows, a list of Number Key Commands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commands at the bottom. Each area displays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. For now, just get a "feel"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'll describe just what you need to kn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hand corner, at the very top is the current s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at is the clock or timer display and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. The available memory figure will depend on how mu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 computer has and will change as you use the program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Window currently is displaying the tracks (other dis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here as well). The tracks are labeled A through X and the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no specific MIDI channel or asterisk (*).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e Track Display is the Data Window. This i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where data lies on the current track divided into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' of events. This display scrolls along as the Pattern play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data is as you are hearing it. This display may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rozen" by hitting the \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set your master keyboard to send and receive on MIDI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your synth's instruction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A is highlighted, meaning that Track A is currently active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Pattern 1 is the currently acti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eft Windows and the bottom two rows of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some terms will be clear to you and some will be new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tems you don't understand now, just get a feel for wher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H. This is the command for Help. A window will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creen containing the Texture commands with brief descri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elp file by using the cursor keys or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a "No such file or directory" message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HELP.EXE or TXKHELP.EXE file(s) are on the curr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a moment to read the command descriptions,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to see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major commands have the same format as Help: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 the first letter. Again, some commands may be unfamiliar to you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, they are all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looking at the Help screen, press Escape and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t will take you a while to remember all these command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something, just type 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patterns default to 1000 beats, before recording a track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ength of a particular pattern or all of the pattern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imension command (F1) or the Duration command. We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ommand here to set all the inactive patterns to a duration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. This means they will have an end beat of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uration an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End Beat for Inactiv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33 [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nd beat to 33. All inactive patterns will now have a duration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record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R. Parts of the display will now start to blink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RECO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R again, you'll hear the metronome begin beeping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ats of Count-Off (called Count in Texture). On the fifth be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play the mas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e STOP, RECORD, PLAY, LOOP window is the Record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appears as soon as the program goes into Record Mod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emory in the Record Buffer. This allows you to se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interface is receiving MIDI data. The Record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real-time. The events are represent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 ahead, press R again (if you haven't already) and start record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rd either a single line or as many as 16 notes simultaneously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n do it). If for any reason, you would like to stop record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Otherwise, after thirty-two beats (36 if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, the Metronome will stop beeping and you are out of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then play will not be recorded (unless you enter Record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rief WORKING message in the upper left corner of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isappears there will be some changes to both track display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track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 basic recor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to get into Reco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again to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unt Off, play your mas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to stop or wait until the Beat counter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record a track simply enter Record again and the track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eck to make sure that everything got recorded. Press P for 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back, press the SPACE BAR once. To continue from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press SPACE BAR again. To play from the beginning of the Patter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Stop; then press 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turn off the Count and the Metronome. With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press the Intro key. Notice how the display changes.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you will not hear either the Count or the Metronome. To tur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ronome back on, once again stop playback with SPACE BAR and just pr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 basic playb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start Playback from the Initial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, press SPACE BAR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press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/off the Count and the Metronome together, press the I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followed these procedures carefully and you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rd or playback anything, check to mak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perly and is turned on. You might wish to go over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START UP PROCEDURE sections of this manu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d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overdub, that is, record another part in sync on a diffe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o change to a blank track. It's easy; just use the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keys (left and right carat keys) to change to a new track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micolon key and a track letter to get to a particular track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change as you press one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ff, you might want to turn on the Count and the Metr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key (it is not necessary, however). Press R twice: once agai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. This time, though, you will hear the line that you alread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A. Play along on the master keyboard. When done, either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wait for the Pattern to end. Now when you press Play, you'll h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multaneously (again, feel free to use the Intro comman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and Metron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choose a third, a fourth, or even a 24th track and overdub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When you're done, we'll do a little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ing It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you have at least two Tracks of music record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verything straight, it would be wise to name your Tracks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a track, just press the N key. The MESSAGE Window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urrent Pattern/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ldfaced letters give you the choices. Now, press T. You'll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ing a Track, you can type anything you want up to 13 letters.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name the track whatever you like. Press ENTER when don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VIEW Window and the SONG Window. Now, use the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semicolon keys to change Tracks and Name them.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 are done typ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ecided to put a bass on A and a chord vamp on B, Name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, you'll be moving to a new Pattern so take a moment now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(choose the P option under Name). If imagination fails you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SE. Again,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 nam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 to name a Pattern, T to name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13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Patterns can be saved individually to disk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naming Patterns. Pattern names may be 13 letters long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disallowed by DOS (for example, ? * ., and the 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Pattern names (or S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On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t least two Tracks of Pattern 1 recorded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idea of what at least parts of the screen display mean. You'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delve a little bit below the surface o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work on a different Pattern. To get to another Pattern you can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the + or -. This will move one Pattern forward or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 key followed by P to Goto a new Pattern. The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you wis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method to move to Pattern 2 (you'll see the Pattern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ight Window). Notice that the track names remain the s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tracks keep the same name and channel assignment over all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 2, follow the Record and Overdub procedures describ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sic on Tracks A and B. Name this Pattern as well; if you're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CHORUS using the 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may wish to create more Patterns. Feel free to do s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ve juices have been momentarily drained, read on and you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ng in Texture. (For your information, Texture contains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each 24 tracks wide and up to 2728 beat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izing Basic Patte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+ or - keys to move forward or backward one Pattern at a time or us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to any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ssignments and names remain the same throughout a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irs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ll learn how to create songs from your finished Patterns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assign Patterns to Song Links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e track display will disappear from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will see the Link Display. Acquaint yourself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; then take a look at the new commands available on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your screen. These commands are Function Key commands; that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s assigned to the function keys on your computer (F1, F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using a coup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Song, the first thing to do is to set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For demo purposes, let's make the Song four Links long. So,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tivate the Set Last command. At the bottom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 Link of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make this Song four Links long, type 4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assign Patterns to Links. Press F1, the Patter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attern to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followed by ENTER. You have just assigned Pattern 1 to Link 1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# and name is displayed in the Right Window). Now, use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o Link 2 and type 2 followed by ENTER; you just assigned Patte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 Continue to assign Patterns to Links: use whatever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When you're done, just hit ENTER and the Pattern Assig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your Song, use either the + or - to return to Link 1.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L1 followed by ENTER or hold down the CTRL key and press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lay. Automatically, the Patterns you assigned to Li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in the order that you specified. Watch the Link and Patter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you swit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PACE BAR will stop and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d like to work on some more Patterns, just hit the TA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eturned to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only one pattern gets played and then there is silence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lengths have been trimmed to the proper size. If no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using the Dimension Command (F1, see 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izing Basic Lin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key to enter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8 to set the number of the last So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to assign Patterns to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L or the + and - keys to move from one Lin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HOME Key combination to quickly reset to Li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 to Play your Song from the curren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to return to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RECORD only in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a good time to save your work; it's a wise idea to do s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for the File sub-menu. A list of choices will present it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orner of the screen. Press D for Drive. You will now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default drive so press B (no : or ENTER necessar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hard disk system press C. You will now be logged on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ory of all files on the disk or within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for Save. Let's save the entire song (all active Patterns and Link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again. You'll be prompted for a filename: type any eight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under DOS (see your DOS manual for more information). Do no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any extension. Press ENTER when done and your song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uickSave command in the File submenu. Pressing Q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Saves the current song file in one keystrok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"File, Save, Song, Yes"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the QuickSave command as it does not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write an already existing file. It simply writes over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it Deeper And W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earned a lot already but you've just scratched the surface o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a glimpse of the true potential of this pow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, you don't have to stop Playing when overdubbing. You can lay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change tracks, lay down another part, etc., without ever stopping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blank Pattern (by now, moving around in Texture should b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; it isn't? Ok, from the Track Display use either the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+ and -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ange the playing-length of this Pattern by pressing F1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ommand. Then, in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n eight beat Pattern. Now press L. This turns o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unction. Now get into Record and play an eight-beat part, perhaps a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Didn't get it right? Just play it again the next time the Be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be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, don't stop, hit R again. You'll automatically punch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and the last loop with music in it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 playback will not stop, however. You'll hear the kept loop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beat counter hits 1. Pretty powerful, it's true, b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stop Texture. Use either the comma, period or semicol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racks and on the next loop around press R again. You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the new track. Lay down another line and when you've go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again and you'll be punched-out of Record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command in Texture (including all the adv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 can be used during the Recording and Playback process. To c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exture is a completely interactive real-time music-ma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a nutshell, is the basic way you work with Texture: Record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s. Link them together to make Songs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(and there are many) allow you to shape your mus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study the screen carefully and discover wha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isplayed. Fool around with the commands and tr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and why. Chances are that if you want to do it, you ca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choice of how to do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you're on your own. YOU decide how to use Texture,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. Working with synthesizers has never been easier. Or so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bout each specific command se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erence. In this section, commands are listed individu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IBM-style keyboards might notice that someti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rrow Keys don't seem to work. This means that inadvertently you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key (found just above the cursor/number keypad) which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to mean numeric digits. Just press it again and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per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