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LLELUIA.TXT  is  a collection of ten favorite Christmas carols in  two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-Along  song  sheet format.  The lines in the file are 92  characters 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ed  with CITYDESK Ver.4.0)  and require that your printer be set in E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or  12   CPI.   The words follow in order the  carols  present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ristmas  Sing-Along With Mitch"  audio tape 3CT38298  released  by  Columb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/CBS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offered as a Christmas gift to organizations or individuals w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song sheets for a sing-Along gathering.  St.  Joseph's Manor is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 nursing  care facility providing loving care for the elderly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 these  song  sheets  and  find them helpful  with  your  celeb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mas please send a small do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. Joseph's Mano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adowbrook, PA 19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rry Christ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  hard copy of the song sheets in large print E-Z read format  (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for visually imparied) may be obtained by sending a two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SJM via: (These may be duplicated ad li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.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696 Marqui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ningdon Valley, PA 19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