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, Naheseasenon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9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John Heap of Birds; Cheyenne melody attr. to J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sus, na-he(--)-se-a-se-no-ne-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,  here's why we are sin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-she-ve-see-xa-no-moh-ta-no-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prep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-ta-no(--)-va  tse-mo-'o-na'      hoom   ha-the-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        which is beautiful  across  ove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-pa-ve-ta-no-me  tse'-a-me-otsh-she-me-no-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      that you are guiding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