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Father Sent to Us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ngable English Translation #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yenne melody attr. to Belle R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d a-bove(--), He is our Father; His Son (--), He sent d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ther sent to (--) us His Son.  He loved(--) us so much  HE-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us (--) He sent us His (--) own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we know that Jesus is the one, believe in Him 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His way, take His word, let Jesus save (--) you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you (--) that have a heavy load  HE-E,  When you're down (--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ened by sin (--), come now," Jesus calls all (--) of u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