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sus Lord God, I Come to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ngable English Translation #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itional Kiowa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 Lord God, I come to you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I am now (--), come look up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e a light before me (--), show me your way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follow you (--), you lead (--) me well.  Jesus Lord (--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go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I am now, come look up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