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yenne Spiritual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yerware, by 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mpiled the 17 songs in this collection with the PIAN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written by Neil Rubenking), which is available o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and may be available on the same BBS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wnloaded this file.  PIANOMAN is also available 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hareware fee of $25.00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Group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imore, MD  21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USA-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ong in this collection has been converted to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with .EXE filename extension) with PLAYER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AYRPNO.EXE) which accompanies PIAN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ong in this collection comes from a large repertoi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digenous" (that is, native to Indian people) music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'heo'o, God, has given, often in very special circumstance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yenne Christians in Oklahoma and Montana. The songs orig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heyenne language (or sometimes were a Chey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of the same song sung by a neighboring tribe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) and the melodies are traditional Indian music, as 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ribes on the Great Plains.  (The one excep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is the song "If You Walk with Me, I Will Lead You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WALK-C.BAT and IFWALK-E.BAT, which is set to music adap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nidentified American folk melody.)  These Cheyenne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joyfully sung today by Cheyennes and non-Cheyenne friend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 among them.  All of these songs are found in a beaut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book,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r a song, simply type its MS-DOS filename to hear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your computer speaker.  PIANOMAN itself allows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which can contain words of songs.  However I hav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 of the Cheyenne songs in separate documentatio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by special Batch Files while the Indian mus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, to allow for greater flexibility in the us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files. For instance, for every song you can lis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while following Cheyenne or English words that 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.  There are two kinds of English words to the song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:  direct English translations, foun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original Cheyenne words, and "Singabl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", English translations which have been adapt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sung to the Indian music (pages 202-213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book).  (The Singable English Translations were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nomusicologist David Graber, Rebecca Wenger, and myself, Wa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an.  The Singable English Translations noted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this collection were made just by mysel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tch File (with filename extension of .BAT, of course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filename ending in the letter "C" if the wor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for the original Cheyenne version of the so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will end in "E" if the words on the screen are "Sing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Translations".  The melody line will be the s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language, although in a few cases the number or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repeated at the same pitch has been adjusted sligh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ngable English Translations music, to enable it to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o the English words.  In the following list,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Batch filename refers to the number of the so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ymnbook it is taken from; a B following a number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hymnbook, where the Singable English Transl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. Cheyenne and English word versions of songs are grou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s. Using the English translations of their tit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yenne songs in this music collec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et Us Approach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C.BAT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E.BAT (not in hymnbook; created for this coll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 Come to Y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-C.BAT (6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-E.BAT (6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e Depend on Our F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-C.BAT (1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-E.BAT (18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ur Friend 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-C.BAT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-E.BAT (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t Is the Most Beautiful Plac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EN-C.BAT (1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EN-E.BAT (19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Jesus'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WAY-C.BAT (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WAY-E.BAT (7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ing an Honor Song to 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R-C.BAT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R-E.BAT (1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f You Walk with Me, I Will Lea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WALK-C.BAT (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WALK-E.BAT (not in hymnbook; created for this coll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Jesus in Heaven Had Mercy on M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US-C.BAT (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US-E.BAT (9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Thank You, Jesus, for Leading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-C.BAT (1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-E.BAT (14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God, Look on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-C.BAT (1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-E.BAT (11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Jesus, Look Now on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YUS-C.BAT (1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YUS-E.BAT (16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Jesus, We Rej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OICEC.BAT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OICEE.BAT (1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Jesus the S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-C.BAT (1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-E.BAT (17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Our Father Above Sent His Son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-C.BAT (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-E.BAT (4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Jesus, Here's Why We Are S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-C.BAT (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-E.BAT (8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Thank You, God, We Follow Y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-C.BAT (1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-E.BAT (13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pronounce the Cheyenne words on the scree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ssentially consider the Cheyenne letters to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as they do in English (this is an oversimplifica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fficient guide for beginning purposes here).  The letter 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same sound as it does in German, a raspy s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throat.  The apostrophe symbolizes a glottal s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not written in English, but which separates som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llables, such as when someone says "Uh oh!"  The vowel "a"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ort sound, as in English "Father".  The vowel "e"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ced close to a short "i" sound, as in English "pit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wel "o" has a long vowel sound, as in English "note".  A vo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aret (^) over it is voiceless (whispered) in Chey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--the usual symbol in Cheyenne print for this is a do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circle over a vowel.  On the song screens I use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"sh" which have the same sound as these letters d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; in normal Cheyenne print, however, this sou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a single symbol, the letter "s" with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" touching its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some UPPERCASE syllables, usually A or HE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view words on you screen.  We call these "vocables"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usical "fillers", common to Indian music.  They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, other than to fill out musical phrases.  They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quality of "Indianness" to these s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the Cheyenne hymnbook, on the computer screen Chey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are divided by hyphens into musical syllables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match them to the notes heard through the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hens in parentheses, as in "(--)", following a syll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indicate that it is to be sung on the number of mu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symbolized by the number of hyp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hear the music only, without viewing wor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simply type the name of a file with a filenam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genous Cheyenne music is sung a capella and in unison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singing an octave lower than women.  There is no harmon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ear only a single music line.  However that mus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cinating, both esthetically and technically.  It has a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ural flavor, typical of Plains Indian music. Notic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how most of the songs begin high and end at lea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ves lower.  This is a common musical pattern in Plains In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yenne spiritual songs are typically sung throug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, so I have programmed the music to play each song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MAN requires that musical notes be only those foun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piano keyboard. Indian music, however, often ha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not on exactly the same pitch as notes on a p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 We have been forced to compile the music with PIAN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nly piano notes so there is a slight los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enticity of the Indian music.  But very little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and you will still be able to appreciate the beau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ness of the Indian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aspects of the Indian music in this collec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well in an appendix (pages 196-201) of a hymn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Cheyenne "indigenous" songs, including thos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, as well as songs which have been transl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by missionaries and set to European or American music.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es are also given in this hymnbook. The hymnbook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tiful brown hardback, of professional quality, with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typesetting.  The Cheyenne lyrics for each song ar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re is a pronunciation guide in the Preface), along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translation.  The hymnbook is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Tsese-Ma'heone-Nemeo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: Cheyenne Spiritual Songs" (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2).  It is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h and Lif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n, KS  67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t of four cassette tapes contains all of the song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book, in the same order in which the songs occu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book, with most of the music sung by native Cheyenne sin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pes have accompanying explanatory notes, and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n a cassette album available for $15.00 plus $2.00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5.00 for Canadian and overseas orders)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yenne Christian Education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by, MT  59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d songs in the hymbook and the cassettes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are all protected by copyright and production law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use any of this music for commercial purpos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sire to use any of this music, for instance to inclu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icula about Indian music, write for permiss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s, the Mennonite Indian Leaders Council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ddress as that just given for the Cheyenne 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n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top the music of any song by hitting any key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is playing on your computer.  If you wish to hea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 in succession, invoke the appropriate Batch Files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EYENNE" to have screens with the original Cheyenne wor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GLISH" to have screens with the Singable English Trans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 acoustics of different computers vary signific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he larger the speaker and its sound box are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e sound will be.  (But the sound from the small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laptop computer was acceptable enough for me to do mu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 for this collection on my laptop.)  If you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re than one computer, try playing the songs on each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at you prefer the sound quality on 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previously compiled and distributed to bulletin board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s of church music compiled with PIANOMAN which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al genre "church hymns".  The two earlier col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rchived as HYMNS.ZIP and HYMNS2.ZIP. They can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Christian-oriented BBS's throughout the U.S.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CIS (301-862-3160/862-1527; but note that my files ar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MNS2.ZIP and HYMNS3.ZIP on SMCIS since there i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hymns there named HYMNS1.ZIP). In March 1989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ed a file, HYMNS.ARC, with most of the hymns in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collections, to Compuserve, where they ar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NEW forum, Music library (search on keywords PIANOMAN, HYM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URCH). (PIANOMAN and its associated programs are also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mpuserve IBMNEW forum, Music library, as well as o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BS's.)  At the same time as this Cheyenne song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leased I have distributed a collection of 205 Ol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Gospel Songs (GOSPLSNG.ZIP), also compi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ANOMAN.  Each song in the GOSPLSNG.ZIP collection has fou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ony simulated by PIANOMAN.  GOSPLSNG.ZIP, like CHEYENNE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w available on Compuserve (IBMNEW forum, Music libra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on keywords PIANOMAN, FAVORITE, GOSPEL, or SONGS)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istributed to other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joyed the time spent creating this Cheyenne music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und it a good way to relax from my regular job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ly involves Cheyenne words, and which I am also fortun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very much.  Some creators of collections, such as th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ably distribute their work as shareware; I have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my collection "prayerware":  "if you like it, please p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".  My wife, Elena, and I are missionaries and 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prayer support. We have been Bible translato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yenne Indians of Montana and Oklahoma since 1975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wonderful children, ages 15, 15, 12, and 12--yes, two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rk with the Cheyenne Christian Education Project,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and, besides helping to produce the Cheyenne hymn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ranslating the Bible into Cheyenne.  We hav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Cheyenne dictionaries, a grammar book, a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ing course called "Let's Talk Cheyenne: An Audio Cassette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us testimony booklets in Cheyenne with English trans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larger books with Cheyenne folklore and history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nglish translations), and annual Cheyenne church calend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dian illustrations.  An order form listing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 and (nominal) prices for them is free for the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heyenne Christian Education Project (address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write and tell us that you are pray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, I'll put our address below.  (I would appreciate i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mention how you received this file or what BBS (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) you downloaded it from.) 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our newsletters telling about our work, just let us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would be happy to add your name to our address list.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organization (Wycliffe Bible Translators) has a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s members not ask for donations, so you w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appeals for money. We do put specific things to p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concerning our work in our newsletters. Of cours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njoyed this collection, and decided to pray for u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ish to express your appreciation for this collec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way, we would joyfully accept it to help u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budget and our work with the Cheyennes.  But you a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bligation to respond monetarily if you decide to kee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enjoying this music, as you would be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are interested, there are still quit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yenne people who speak the Cheyenne language; for man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first language, their heart language, which they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han English. Cheyenne is a difficult language to lea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has great beauty, especially in its exp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veness.  For instance, a "cow" is literally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iteman's buffalo", "coffee" is "black broth", a "car"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ng that burns as it goes along", and a "church (building)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holy speaking house".  Words can be very long.  On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s was uttered by a young man in normal conver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ksa'on'semephvetshsto'an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 single word!  It means "I truly regularl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ce the Cheyenne language well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other recent song collection, GOSPLSNG.ZIP (Old Time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el Songs), quite possibly will be found on the same BB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downloaded this collection, should you wish to hav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.  GOSPLSNG.ZIP is also prayerware: if you enjoy i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 for us and our work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YE HAVE RECEIVED, FREELY DISTRIB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y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3 1st St.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in, MT  59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2617,237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