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st Over in the Glory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by James W. Acuff; music by Emmet S. D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've a home prepared where the saints abide, Just over in the glory l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long to be by my Savior's side, Just over in the glory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over in the glory land, I'll join the happy angel 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over in the glory land; Just over in the glory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th the mighty host I'll stand, Just over in the glory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 am on my way to those mansions fair, Just over in the glory l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to sing God's praise, and His glory share, Just over in the glory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a joyful tho't, that my Lord I'll see, Just over in the glory l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kindred saved, there forever be, Just over in the glory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ith the blood washed throng I will shout and sing, Just over in the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; Glad hosannas to Christ the Lord and King, Just over in the glory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