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spering Hope (by Alice Hawthor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ft as the voice of an angel, Breathing a lesson un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with gentle persuasion Whispers her comforting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ill the darkness is over, Wait till the tempes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for the sunshine tomorrow, After the show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pering hope, O how welcome thy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my heart in its sorrow rej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, in the dusk of the twilight, Dim be the region a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the deepening darkness Brighten the glimmering st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the night is upon us, Why should the heart sink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ark midnight is over, Watch for the breaking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pe, as an anchor so steadfast, Rends the dark veil for the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her the Master has entered, Robbing the grave of it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hen, O come, glad fruition, Come to the sad weary he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, O Thou blest hope of glory, Never, O never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