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sion Over the Hi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Ira F. Stanp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satisfied with just a cottage below, a little sil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old; But in that city, where the ransomed will shine,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ne that's silver 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a mansion just over the hilltop, In that brigh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we'll never grow old. And some day yond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more wander, But walk the streets that are pures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' often tempted, tormented and tested, and like the prophe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 a stone. And tho' I find here no permanent dwelling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give me a mansi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think me poor, or deserted or lonely, I'm no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aven bound. I'm just a pilgrim in search of that city;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, a harp and a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