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ame of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by W.C. Martin; music by Edmund S. Lor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name of Jesus is so sweet, I love its music to repe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kes my joys full and complete, The precious name of Jes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Jesus," oh, how sweet the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Jesus," ev'ry day the s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Jesus," let all saints pro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worthy prais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 love the name of Him whose heart Knows all my griefs and bears a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bids all anxious fears depart--I love the name of Jes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at name I fondly love to hear, It never fails my heart to che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music dries the falling tear; Exalt the name of Jes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 word of man can ever tell How sweet the name I love so w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, let its praises ever swell, Oh, praise the name of Jes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