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M E L O D Y    M A S T E 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Version 1.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by A.A.Ef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ile  contains  information  regarding 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ody Master package, version 1.6, on Bulletin  Board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ile  includes  sample  descriptions 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 and Distributors please  refer  to  the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Update Program 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(s) for BB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consistency  and  to help users locate the file, pleas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 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LODY16.ZIP - Melody Master, v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 program is compressed using some other file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, then please use the name MELODY16 with  the 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(PAK, ARC, LZH, ZOO, EXE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MELODY MASTER PROGRAMMING SHAREWAR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, Programming, AS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Short Description: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,  edit,  and  play  music  on  PC.  Easy-to-use  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 with on-line help. Large collection of music fil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. Great for programmers! (AS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Recommended Long Descrip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lody  Master  lets you create, save, edit, and play music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ff  using  graphic  interface  with  on-line  help.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e  your  own  tempos, colors, and note-lengths. Melo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also can help you  insert  music  in  your  own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 you  are  C, Pascal, BASIC or DOS-Batch programmer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even  have  to  know  music  -  Melody  Master  has 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ng of ready-to-play melodies! Support CGA, Hercules, E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GA. ASP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eel free to contact me (Alexei A. Efros) at any time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have  any  questions,  comments  or  suggestions.  I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by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xei A. Efros J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95 Mt. Vernon 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verside, CA 925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14) 276-1501 (Ask Alexei J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2:  Distribution Require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exclusive copyright holder for Melody Master,  Alexei 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ros  authorizes  on-line  distribution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restrictions. Disk Vendors and Distributor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 to  the  VENDOR.DOC  text  file  for   complete  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lody  Master  package  is  defined  as containing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listed in the  PACKING.LST  text  file.  If  any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 in  the  PACKING.LST 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are missing,  then  the  package  is  not  complet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is  forbidden.  Please  contact  me  to  obta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Melody  Master  package 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ther than that mentioned in the  following  paragraph)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distributed as a complete package, without exce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CKING.LST  text file contains a list of all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art of the Melody Mast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 file  (advertis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ach  archived file. This text file describes the BB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 people  that  the  file  was  downloaded   from 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 BBS. Other BBSs add a small one-line messag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BBS name and phone number  into  the  compressed 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will  display when the file is uncompressed. Eith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ethods of mentioning your BBS are acceptable  and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sed, 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lexei  A.  Efros  prohibits  the  distribution  of 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 of  the  Melody  Master  package,  without 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lexei A. Efros.  If  the  version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ed is over twelve (12) months old, please contact 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 shall  not  use,  copy, 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 disassemble,  otherwise  reverse   engineer, 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 the  licensed  program  except 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 such  unauthorized  use  shall   result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4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 Government Information: Use, duplication, or disclo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the  U.S.  Government  of  the  computer   software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 in  this  package  shall  be  subjec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set  forth  in  subdivision  (b)(3)(ii)  of the Righ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Data and Computer Software clause  at  252.227-70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FARS 52.227-7013). The Contractor/manufacturer is Alexei 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ros, 4195 Mt. Vernon Ave., Riverside, CA 925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Alexei 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5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BBSs have standard procedures for acquiring new files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is is good because most authors  cannot  afford  to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 or  upload files to thousands of BBSs. However, some BB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 to obtain programs directly  from  the  authors.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 like  to obtain programs directly from me, automatic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lease help me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BS would like to receive automatic upgrades to  an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 products,  directly  from  me,  then  please  refer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below. Due to the time and expense  I  am 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 to  upload  directly to a large number of Bulletin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However, I am able to mail updates on disk (in a sea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BS would like to receive automatic updates then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 advantage of my BBS Update Program. Under this progra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ceive updates for an entire year for only $10 p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updates, simply send me a letter with  the  nam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of  your  BBS,  your  mailing  address,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I may contact (preferably the  SYSOP  or  CO-SYSOP)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(or  programs)  for  which  you  would  like to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, and a check or money order for  $10  for  each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countries outside of North America please add an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  per  program).  Payment  in U.S. funds drawn on a U.S.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Update Program is available for the following product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of March, 1991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ODY MASTER  - Music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All  BBS's  participating  in the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ceive any NEW programs which I may releas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Update Program is only intended to   help  me  cover 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es  in  those  cases  where  a  BBS  desires to ob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rectly from me. If you have  other  standard  way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 programs,  then  you  may not want to use the BBS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page 3 for my mailing address and phone 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6 of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