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FMT.DOC containing file formats used in MUZA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aron Ross P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Sylvan Aven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teo, CA 94403-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ll cases, two items separated by putting them on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parated by putting a comma between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o a MUZAK file withou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cond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hird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sic lin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o a MUZAK file wit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cond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hird line shown in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SIC lin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r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r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ric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character in the lyric line before the quot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vertical bar (|) just before the quote then the next lyr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below this one. If there is not a vertica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lyric will appear next to this one. Check out GOODMORN.M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HMAN.MUZ for some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of a "type of music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ong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to display at the top of the 'pick a 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lag,"Filespec of song","What to display on the '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lag,"Filespec of song","What to display on the '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lag,"Filespec of song","What to display on the '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         .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         .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lag,"Filespec of song","What to display on the 'song'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d flag means "Are there lyrics in this song?" A zero means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one means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of DEFINTN.MUZ,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or the "what kind of music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 of song","What to display on the 'type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 of song","What to display on the 'type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 of song","What to display on the 'type'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 of song","What to display on the 'type'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lmost always best to include just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in a filespec, and not any drive or path inform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y be put anywhere and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aron Prive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