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ZAK.DOC Documentation to MUZAK.BAS and MUZ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 (15 April 19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on Ross Pr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Written by Assorted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 MS/PCDOS 2.1 or higher, one disk drive, and for the 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version, IBM Cartridge BASIC, IBM Advanced BASIC, 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ASIC. It has been tested using IBM Advanced BASIC and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sing the IBM Basic Compiler 2.0 on an IBM PC-1 with the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 ROM-BIOS and 320K of memory, 257 of which was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ICENSE: What's a license? This program is yours to modify, rev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, as the case may be. This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: To use MUZAK, extract all the files with .MUZ extens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MUZAK221.ARC, as well as either MUZAK.BAS or MUZAK.EXE.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ZAK from the DOS prompt by typing "MUZAK" for the compiled version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re that the BASIC interpreter is available, type BASICA MUZ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l advantage to running either version save that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requires a copy of COMMAND.COM to be around when it exi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version requires a copy of BASICA.COM or the equivale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Once you have started the program, the "What Kind of Song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Pick a selection by pressing the appropriate key. Then the "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ng" menu appears. Pick another selection. The song plays. Either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to end or hit &lt;ESC&gt; to quit playing, upon which it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ick A Song" menu. You may pick another selection, hit &lt;RETURN&gt;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What Kind of Songs" menu, or &lt;ESCAPE&gt; to leave MUZAK. If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What Kind of Songs" menu, you may pick another selection o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to exit MUZAK. This should be rather straight-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MUZAK: Do NOT ever leave MUZAK by breaking out of it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strous including crashing your system. Vital functions ar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by MUZAK and while it's not a good way to program,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is. The reason i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NVIRONMENT: MUZAK uses the DOS environment, which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it requires MS-PCDOS 2.1. It saves the selection ma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Kind of Songs" menu in the environment. I have noticed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e their DOS environment for other things as well a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MSPEC parameter, particularly PATHs and PROMPTs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pace is always getting short. I have seen two way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and ultimately the best, is to get everybody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heir environment upon start-up. One exists, by the name of BOOT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it requires the October 1982 ROM-BIOS, I can't test i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told that it works. The other way is to remove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remove anything anybody needs, but I do need to p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here. So the way around this is to get rid of th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text. PATH is replaced by +, COMSPEC is replaced by *,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in COMSPEC is removed, and PROMPT is changed to &amp;. If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there are other ways, but that last -- the one I used -- i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comes when someone wants to leave MUZAK without both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out of it. That foolish person will find that he will have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ystem -- the COMSPEC parameter, to the system, is gone forever! Arr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if it didn't crash, his path and prompt would be gone, and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SPEC would earn him trouble. I get worried when I see "Internal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FILES TO MUZAK: This is a very easy thing to do. Th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accompanying MUZFMT.DOC, and the only other thing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s to know that a "music code" is one of the codes f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LAY" statement in some sort of B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MUZAK: Well, if you really want to (I only did it because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), I just compiled it under the IBM BASIC Compiler 2.0 (MS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as well) with the parameters /N/O/R. I just did the /R for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ean anything in this case; and as I understand it /N m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line numbers or no, work faster. Then I LINKed it under IBM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IN TOUCH WITH THE AUTHOR: Please DO!!! I am interes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regarding MUZAK because I'm starved for it! Only fou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8 months have spoken to me about it, and although something like 140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wnloaded MUZAK22 from the TechNet BBS alone, I had to find tha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op -- he did an analysis on his data. Nobody else from T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aid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found on three permanent IBM-oriented BBSs, all in the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Area, area code (415), and in fact in only two cities because I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oll. First, TechNet in San Carlos, CA, at 595-5079. Second, 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n Mateo, CA, at 349-6576. And third, For the Fun of It in San Mate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-2259. Leave a message on any one of these to "Aaron Priven"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. I do have a CompuServe UserID, but the last time I was 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t least 3 months ago, so I wouldn't count on it, but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4776,431. I'm not sure exactly whose name it's in, but it should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don't mind waiting, on a scale of months. (Like a quick "You st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littering up BBSs with your garbage." that might do fine.)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write me using Real Live US Postal Service Mail,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erus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aron Ross Priv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 Sylva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Mateo, CA 94403-3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oftwar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uston Area League of PC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sks are available for as little as $2 eac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-page monthly newsletter reviewing all the late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main and shareware software plus a l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our library is available for just $12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gram directory, send a self-addressed, stamp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stamps), legal-size envelope or send $1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6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pt.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uston, TX 7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