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ISTOR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USIC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C MUSIC MAKER (PCMM) Version 1.0 was first created in 1993,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d of looking for a good sound driver. I decided to wri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ctober 1993 - PCMM v1.1 - added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nald L. Cr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113 White Clou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lbuquerque, NM 87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h: (505) 299-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