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ie La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ady John Douglas Scott (Berwickshire, Scot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wellton's braes* are bonnie Where early falls the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there that Annie Laurie Gave me her promis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me her promise true, Which ne'er forgo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bonnie Annie Laurie I'd lay me down and de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r brow is like the snowdrift, Her throat is like the s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 face it is the fairest That e'er the sun shon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'er the sun shone on. And dark blue is her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bonnie Annie Laurie I'd lay me down and 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ke dew on gowans* lying The fall of her fairy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ke winds in summer sighing, Her voice is low and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voice is low and sweet. She's all the worl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bonnie Annie Laurie I'd lay me down and 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braes are hillsides, slopes of a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e=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wans are dais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