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. When she come on down from Memphis on a cold Decemb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e rolled into the station you could hear the people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y, there's a girl from Memphis, she's long and she is 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e came down from Memphis on the Wabash Cannon B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ere's to hobo Daddy Claxton, may his name forever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always be remembered in the courts of Alab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earthly race is over, the curtains 'round him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take him home to vict'ry on the Wabash Cannon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ow the Eastern folks are dandies, so the Western folks will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 never saw the Wabash 'cause it never passed thei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never take a hobo from Boston, big or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andy can be taken on the Wabash Cannon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