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R OL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1903: words by Richard Henry Buck; music by Theodore M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Twas a sunny day in June and the birds were all in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eacher said the words that made 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ere a faithful wife through the changing scen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l the Master said your work on earth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old girl, the robin sings abo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old girl, it speaks of how I lo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inding tears are falling as I think of my lost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y broken heart is calling, calling for you, dear old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the world has darker grown as I wander all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hear the breezes sobbing through the p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 we seem to sit when the ev'ning lamps ar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ame old moon upon our cottage s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