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y may sing of their roses which by 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uld smell just as sweetly, they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know that my dear rose would never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that sweet name take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glances are shy just whene'er I p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wer where my true love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y one wish has been that some day I ma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ar heart of my wild Irish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wild Irish rose, the sweetest flow'r that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arch ev'rywhere but none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y wild Irish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wild Irish rose, the dearest flow'r that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day for my sake, she may let m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om from my wild Irish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