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 Dear, What Can the Matter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h dear, what can the matter be?  Dear, dear, what can the matter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dear, what can the matter be?  Johnny's so long at th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romised to give me a fairing* to plea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for a kiss, oh! he vowed he would tea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romised to buy me a bunch of blue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e up my bonny brown hair, an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dear, what can the matter be?  Dear, dear, what can the matter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dear, what can the matter be?  Johnny's so long at th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h dear, what can the matter be?  Dear, dear, what can the matter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dear, what can the matter be?  Johnny's so long at th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romised he'd buy me a basket of po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rland of lilies, a garland of r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straw hat to set off the blue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ie up my bonny brown hair, an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dear, what can the matter be?  Dear, dear, what can the matter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dear, what can the matter be?  Johnny's so long at the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fairing" is a gift from the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