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Old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 fee: $10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24 tunes in this collection with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PIANOMAN, written by Neil Rubenking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downloading from CompuServe (PMAN40.ZIP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) and many oth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is also available on diskette for a shareware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registers their usage of Pianoman with Support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, receives diskettes with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dditional tunes which can be play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une in this collection (POPULAR.ZIP) has been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program with PLAYER PIANO (PLAYRPNO.EX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PIANOMAN.  To hear a tune, simply type its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hear the music through your computer speake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ccompanying title screen with each song.  A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title of a song and its author, if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was designed to allow a maximum of nine lines of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tle screen.  For several songs special Batch Files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more line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in succession, type POPULAR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is acceptable enough for me to d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n it.)  If you have access to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try playing the songs on each. You may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is capable of simulating multi-part harmony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peaker.  Most of the songs in this collectio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pleasant PIANOMAN harmony. A few of the song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melody line.  A few others have two versions,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y and another with the melody line only.  See the so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o determine which songs have such dua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listening to the popular old song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If you do, I request that you send m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of $10.00, to recognize the many hours I spent compi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putting the collection together.  Please u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, to register your copy of this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your sharewar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in this collection have been sung for many years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hundred years or more.  They have all been popul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ingers, although some, like "Auld Lang Syne" (Scot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Frre Jacques" (France), originated overseas. 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songs in this 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.BAT       Annie Laurie, by Lady John Douglas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LD.BAT        Auld Lang Syne, traditional Scottish song (with harm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LD-MEL.BAT    Auld Lang Syne (melody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ALEE.BAT     Aura Lee (with harm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ALEEM.BAT    Aura Lee (melody only; note-length compilation bug error mid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.BAT      My Bonnie Lies Over the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.BAT      Wabash Cannon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DY.BAT       Ci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SY.EXE       A Bicycle Built for Two, by Henry Da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ER.BAT     Beautiful Dreamer, by Stephen F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.BAT        Dear Old G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KEY.EXE       The Hokey Pokey, an American folk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.EXE        Are You Sleeping, Brother John? (from French 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QUES.EXE     Frre Jacques (traditional French 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PE.EXE      Fray Felipe (Spanish, from traditional French 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B.EXE       Onkel Jakob (German, from traditional French 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SH.BAT       My Wild Irish Rose, by Chancellor John Ol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UCKY.BAT    My Old Kentucky Home, by Stephen Collins F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.BAT        Love's Old Sweet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YORK.BAT     Sidewalks of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.BAT       All Through th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DEAR.BAT      Oh Dear, What Can the Matter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NANDO.EXE    Shenando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.BAT      In the Good Old Summer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.BAT       The Yellow Rose of Texas (with harmo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ASMEL.BAT    The Yellow Rose of Texas (melody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.BAT       I Love You Truly, by Carrie Jacobs-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INIA.BAT    Carry Me Back to Old Virginia, by James 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BASH.BAT      On the Banks of the Wabash, by Paul D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KEE.BAT      Yankee Do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my friends likes one of the cheerful dance tun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(in the collection DANCES.ZIP) so much that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t in his AUTOEXEC.BAT file, so that it gives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start to the beginning of each of his work day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You, too, may want to place a tune in a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another of your batch files.  Just typ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 (the filename with .EXE extension, unless you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embedded Batch files) as one of the lines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Be sure to specify the path to the tune if the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nywhere other than in the root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my hobbies is listening to music on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 tunes with PIANOMAN.  I have compiled and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collections of music (some quite large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ur-part PIANOMAN harmony) to the CompuServe IBMNEW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library, as well as to a number of other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 (In the CompuServe music library, browse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and look for my CompuServe I.D. numb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listing of my other music collections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nd me a copy of the file REGISTER.DOC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, with a Self-Addressed Stamped Envelope 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