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Love You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Carrie Jacobs-B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love you truly, truly, d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 with its sorrow, Life with its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es into dreams when I feel you are n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love you truly, truly, d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h, love, 'tis something to feel your kind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, yes, 'tis something by your side to 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ne is the sorrow, gone doubt and f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 love me truly, truly, d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