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D OF ABRAHAM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Doxology, the Yigdal, by Daniel ben Judah, 14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ranslation by Thomas Olivers,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melody, adapted by Meyer Leoni, ca. 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od of Abrah'm praise, Who reigns enthr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ient of everlasting days, And God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hovah! Great I AM! By earth and heav'n conf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ow and bless the sacred name, Foreve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od of Abrah'm praise, At whose supre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arth I rise and seek the joys At His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 on earth forsake, Its wisdom, fame, and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m my only portion make, My shield and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by Himself hath sworn, I on His oath de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all, on eagle's wings upborne, To heav'n asc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all behold His face, I shall His power a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g the wonders of His grace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hole triumphant host Give thanks to God on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il, Father, Son, and Holy Ghost!" They ever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, Abrah'm's God and mine! I join the heav'nly 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ght and majesty are Thine, And endless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