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GOD, OUR HELP IN AG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d on Psal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Isaac Watts, 1719; music by William Croft, 1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God, our help in ages past, Our hope for years to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helter from the stormy blast, And our eternal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der the shadow of Thy throne Still may we dwell sec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is Thine arm alone, And our defense is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fore the hills in order stood, Or earth received h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verlasting Thou art God, To endless year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thousand ages in Thy sight Are like an evening g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as the watch that ends the night, Before the rising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 God, our help in ages past, Our hope for years to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ou our guide while life shall last, And our eternal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