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Y GOD, WE PRAISE TH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text, Te Deum laudamus, attrib. to Ignace Franz, late 4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by Clarence A. Walworth,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ody in Katholisches Gesangbuch, Vienna, 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ly God, we praise Thy name; Lord of all, we bow before Th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n earth Thy scepter claim, All in heav'n above adore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Thy vast domain, Everlasting is Thy 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k, the loud celestial hymn, Angel choirs above are rai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ubim and seraphim, In unceasing chorus pra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e heav'ns with sweet accord: Holy, holy, holy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! the apostolic train Join Thy sacred name to ha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hets swell the glad refrain, And the white-robed martyrs fo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from morn till set of sun, Through the church the song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ly Father, Holy Son, Holy Spirit, three we name Th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n essence only one, Undivided God we claim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oring bend the knee, While we own the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