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GHTY FORTRESS IS OUR GOD (based on Psalm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xt by Martin Luther, 1529; transl. by Frederick H. Hedge, 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 by Martin Luther, 1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mighty fortress is our God, A bulwark never fai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helper He, amid the flood Of mortal ills preva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ill our ancient foe Doth seek to work us wo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raft and power are great, And, armed with cruel 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rth is not his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d we in our own strength confide, Our striving would be l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t the right Man on our side, The man of God's own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t ask who that may be? Christ Jesus, it is 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Sabaoth His name, From age to ag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 must w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d though this world, with devils filled, Should threaten to und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t fear, for God hath willed His truth to triumph through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e of Darkness grim, We tremble not for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rage we can endure, For lo, his doom is 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ttle word shall fell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at word above all earthly powers, No thanks to them, abid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rit and the gifts are ours Through him who with us side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goods and kindred go, This mortal life al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they may kill: God's truth abideth st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kingdom i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