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E, THOU ALMIGHTY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ource unknown, ca. 1757; music by Felice de Giardini, 1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e, Thou Almighty King, Help us Thy name to 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us to praise: Father, all glorious, O'er all victo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, and reign over us, Ancie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e, Thou Incarnate Word, Gird on Thy mighty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rayer attend: Come, and Thy people bless, And give Thy word 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it of holiness, On us desc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e, Holy Comforter, Thy sacred witness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glad hour: Thou who almighty art, Now rule in ev'ry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'er from us depart, Spirit of pow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Thee, great One in Three, Eternal prais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evermore! Thy sov'reign majesty May we in glory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eternity, Love and ad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