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'S MY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rom the Scottish Psalter,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by Jessie Irvine, 1872 (CRIMOND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rd's my Shepherd, I'll not want; He makes me down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stures green; He leadeth me The quiet water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y soul He doth restore again; And me to walk do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aths of righteousness, E'en for His own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a, though I walk through death's dark vale, Yet will I fear no 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u art with me, and Thy rod And staff me comfort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y table Thou hast furnish-ed In presence of my f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ead Thou dost with oil anoint, And my cup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odness and mercy all my life Shall surely follow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God's house forevermore My dwelling place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