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ING THE MIGHTY POWER OF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by Isaac Watts, 1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from "Gesanbuch der Herzogl," Wrttemberg, 1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 sing the mighty pow'r of God, That made the mountains ri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pread the flowing seas abroad, And build the lofty sk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ing the wisdom that ordained The sun to rule the d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on shines full at His command, And all the stars ob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 sing the goodness of the Lord, That filled the earth with foo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formed the creatures with His word, And then pronounced them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d, how Thy wonders are displayed, Where'er I turn my ey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survey the ground I tread, Or gaze upon the sk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re's not a plant or flow'r below, But makes Thy glories kn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ouds arise, and tempests blow, By order from Thy thr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ll that borrows life from Thee Is ever in Thy c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erywhere that man can be, Thou, God, art present the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