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E, WE THAT LOVE THE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s by Isaac Watts, 1707; music by Aaron Williams, 17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me, we that love the Lord, And let our joys be know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in in a song with sweet accord, And thus surround the thr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Let those refuse to sing Who never knew our Go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children of the heav'nly King May speak their joys abr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men of grace have found Glory begun bel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estial fruit on earthly ground From faith and hope may g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 hill of Zion yields A thousand sacred sw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we reach the heav'nly fields, Or walk the golden stre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hen let our songs abound, And ev'ry tear be d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're marching thro' Emmanuel's ground To fairer worlds on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