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Hymns of Pr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yerware, by Wayne 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ompiled the songs in this collection (PRAISE.ZIP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rogram PIANOMAN (written by Neil Rubenking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for downloading from Compuserve and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.  PIANOMAN is also available on diskett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fee of $25.00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Group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Henry, MD 2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USA-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music collection is named PRAISE2.ZIP on BBS'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have a PRAISE.ZIP coll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ong in this collection has been converted to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with .EXE or .BAT filename extensions) with PLAYER P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AYRPNO.EXE) which accompanies PIAN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ar a song, simply type its MS-DOS filename to hear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your computer speaker.  There will also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title screen with each song.  The titl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title of a song, the author of the words, if kn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usually, one or more verses (stanzas) of a song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in if there is one.  If more than one verse of a so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the song will play for each of those verses.  PIAN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esigned to allow a maximum of nine lines of text on a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For several songs special Batch Files were made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lines to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songs in this collection have four voice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soprano, alto, tenor, and bass), which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ed to simulate simultaneous four-part harmony with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NO.  The music for some of the songs calls for all or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be sung in unison.  I have compiled these song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melody lines when unison singing is call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top the music of any song by hitting any key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is playing on your computer.  If you wish to hea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 (in alphabetical order of their filenames) in succ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LLPRAIS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 acoustics of different computers vary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the larger the speaker and its sound box are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e sound will be.  (But the sound from the small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laptop computer is acceptable enough for me to do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on it.)  If you have access to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try playing the songs on each. You may fi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 the sound quality on 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aspects of the songs can be altered with the PIAN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such as tempo, which octave range a song is played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title screen, and individual son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.  Good documentation comes with the PIANOMA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ymns in this collection are some of my favorites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utiful, lyrically and musically.  Those foun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AHAM.BAT     The God of Abraham Pr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RE.EXE       Christ, We Do All Adore T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-CREA.BAT    All Creatures of Our God and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GLORY.BAT    All Glory, Laud and H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HAILC.BAT    All Hail the Power of Jesus' Name (CORONATION tu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HAILD.BAT    All Hail the Power of Jesus' Name (DIADEM tu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HAILM.BAT    All Hail the Power of Jesus' Name (MILES LANE tu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PEOPL.BAT    All People That on Earth Do D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KE.BAT       Awake, My Soul, to Joyful 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OTTEN.BAT    Of the Father's Love Beg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.BAT        Come, Thou Almighty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-CHR.BAT    Come, Christians, Join to 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-WE.BAT     Come, We That Love the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.BAT       O Could I Speak the Matchless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WN.BAT       Crown Him with Many Cr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XOLOGY.EXE    Praise God, From Whom All Blessings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RESS.BAT    A Mighty Fortress Is Our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.BAT        And Can It Be That I Should 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DNESS.BAT    In Thee Is Glad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RIOUS.BAT    Glorious Things of Thee Are Sp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RY-G.EXE     Glory Be to the Father (GREATOREX tu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RY-M.EXE     Glory Be to the Father (MEINEKE tu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Y.BAT        Holy, Holy, H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YGOD.BAT     Holy God, We Praise Th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ORTAL.BAT    Immortal, Invisible, God Only 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SING.BAT      I Sing the Mighty Power of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JOY.BAT    Jesus, Joy of Man's Des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-ALL.BAT    Join All the Glorious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FUL.BAT      Joyful, Joyful, We Adore T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.BAT        Praise the Savior, Ye Who Know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-US.BAT      Let Us with a Gladsome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NING.BAT     When Morning Gilds the S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THANK.BAT    Now Thank We All Our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-GOD.BAT       O God, Our Help in Ages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.BAT      Praise to the Lord, the Almigh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-MY.BAT    Praise, My Soul, the King of He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E.BAT        Rejoice, Ye Pure in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OICE.BAT     Rejoice, the Lord Is K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ED.BAT      O Sacred Head, Now W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ANTS.BAT    Ye Servants of God, Your Master Procl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PHRDB.BAT    The Lord's My Shepherd (BELMONT tu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PHRDC.BAT    The Lord's My Shepherd (CRIMOND tu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PRAS.BAT    Sing Praise to God Who Reign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VEY.BAT      When I Survey the Wondrous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.BAT     Jesus, the Very Thought of T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-JOY.BAT    Jesus, Thou Joy of Loving He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SAND.BAT    O for a Thousand Tongues to 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O.BAT        Unto the Hill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ON.BAT      Be Thou My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CRE.BAT    Let the Whole Creation C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HIP.BAT     O Worship the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previously compiled and distributed to bulletin board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s of PIANOMAN music which are of the musical gen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urch hymns".  These earlier collections (which are mu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imitive, reflecting my beginning experience with PIANO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song collections listed below) are archived as HYMNS.ZI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S2.ZIP.  They can be found on several Christian-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's throughout the U.S., such as SMCIS (301-862-3160/862-152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e that my files are named HYMNS2.ZIP and HYMNS3.ZI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CIS since there is another collection of hymns ther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S1.ZIP). In March 1989 I uploaded a file, HYMNS.ARC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hymns in these two earlier collection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where they are found in the IBMNEW forum,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(search on keywords PIANOMAN, HYMNS, and CHUR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IANOMAN itself and its associated programs are also foun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AN40.ARC, in the Compuserve IBMNEW forum, Music librar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on many other BBS'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recently I have uploaded to BBS's better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s of church songs which I have compiled with PIAN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cent collections, besides PRAISE.ZIP,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PLSNG.ZIP (204 Old Time Favorite Gospel So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YENNE.ZIP (Cheyenne Indian Church So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KHYMN.ZIP (Folk Hymns and Traditional Spiritu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collections has been uploaded to the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NEW forum, Music library; search on keywords GOSPEL, PIANO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, HYMNS, and CHEYENNE. GOSPLSNG.ZIP on Compuserve is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even smaller files: GOSPLS.ZIP, GOSPL2.ZIP, GOSPL3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PL4.ZIP, GOSPL5.ZIP, GOSPL6.ZIP, and GOSPL7.ZIP,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Ascii file, GOSPLS.TXT.  On Compuserve CHEYENN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amed CHEYEN.ZIP, and FOLKHYMN.ZIP is named FOLKHM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joyed the time spent creating this collection and ha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 good way to relax from my regular job, which I am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ate to enjoy very much. Some creators of collection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is one, justifiably distribute their work as shareware;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cided to call my collection "prayerware":  "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please pray for us".  My wife, Elena, and I are missio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ur work depends on prayer (as well as donor financ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We have been Bible translators with the Cheyenne In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ontana and Oklahoma since 1975.  We have four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ren, ages 15, 15, 12, and 12--yes, two sets of twi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gister your copy of this music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mplete the form REGISTER.DOC and mail it to m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various boxes on the registration form which you may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, if you wish.  One of the biggest benefits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registering is knowing that you will have brought m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ure since I will then know that someone else is enjo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I have worked on.  If you include a SASE (Self-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ed Envelope) I would be happy to notify you of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collections, such as this one, which I might comp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.  (I would also upload future collections to som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BBS's, as I have with my previous collections, but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il previous or future music collections on diskett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imal charge of $5.00 per diskette, postage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ceive our newsletters telling abou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, just let us know (you can check that box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) and we will add your name to our addres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mission organization (Wycliffe Bible Translators)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y that its members not ask for donations, so you w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ry about appeals for money. We do put specific th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 about concerning our work in our newsletters. Of cour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enjoyed this collection, and decided to pray for u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ish to express your appreciation for this collec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 way, we would joyfully accept it to help u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budget and our work with the Cheyennes. But you ar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bligation to respond monetarily if you decide to ke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enjoying this music, as you would be if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are interested, there are still quit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yenne people who speak the Cheyenne language; for man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first language, their heart language, which they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an English. Cheyenne is a difficult language to lea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has great beauty, especially in its expr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veness.  For instance, a "cow" is literally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iteman's buffalo", "coffee" is "black broth", a "car"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ng that burns as it goes along", and a "church (building)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holy speaking house".  Words can be very long.  On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s was uttered by a young man in normal conver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ksa'on'semephvetshsto'an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 single word!  It means "I truly regularl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ce the Cheyenne language well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yennes have developed a wonderful repertoire of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music, most set to traditional Indian melodies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collection CHEYENNE.ZIP, mentioned above, I have compi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some of our favorite Cheyenne church songs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tional Indian melodies).  You may wish to loc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CHEYENNE.ZIP (quite possibly found on the same BB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downloaded this collection).  FOLKHYMN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PLSNG.ZIP, CHEYENNE.ZIP, and PRAISE.ZIP are all prayerware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joy them, please pray for us and our work.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complete and mail REGISTER.DOC, if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prayerware collection.  The same form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register any of my previous music collec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.  If you prefer to send REGISTER.DOC to m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, my Compuserve number is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YE HAVE RECEIVED, FREELY DISTRIBU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t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3 1st St.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in, MT  59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2617,237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