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mac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VI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is supplied as a demonstration of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duction on XT/AT/386 type machines, It has not been tes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possilble machine and therefore the author will not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responsibility for any damage done to data or machin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program. The user should take approprite a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against any such occu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-you for your interest in REmac. REmac is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another program I wrote called REplay. REma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 user to play back digital audio files from a MacInto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four different r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- 5500 samples per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- 7333 samples per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- 11000 samples per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- 22000 samples per se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hough REplay could also play back the Mac files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back rate below 22000 samples per second would be nois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c will playback all four rates with no degradation in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should be noted at this point that at least an 8 Mhz 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ired to run this program, a 4.77 Mhz machin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REma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obtain instructions for executing REmac, just type RE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parameters, and a help screen will com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 interested in learning more about how REma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y work, for a generous donation of $ 15.00 (cheque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made payable to Richard E. Zobell), I will be glad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e Assembly language source code on your choice of 360K 5</w:t>
      </w:r>
    </w:p>
    <w:p>
      <w:pPr>
        <w:pStyle w:val="PreformattedText"/>
        <w:bidi w:val="0"/>
        <w:spacing w:before="0" w:after="0"/>
        <w:jc w:val="left"/>
        <w:rPr/>
      </w:pPr>
      <w:r>
        <w:rPr/>
        <w:t>1/4" floppy or 720K 3 1/2" floppy. Send your request fo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nd/or your comments and qu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CHARD E. ZO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4 RIVERGREEN CR.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GARY, AB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2C 3V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can also be reached on GEnie at mail address R.ZOBELL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check my mail every couple of days or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again and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ck..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