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WELCOME GLAD E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o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elsh melody (ST. DENIO tune), ca. 18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e welcome glad Easter when Jesus a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on a great victory over His f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raise your glad voices, ye children, and 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 sweet Easter praises to Jesus, our 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nd tell how three Marys came early tha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re at the tomb found the stone rolled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nd sing of the angel who said: "Do not fe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avior is ris'n again; He is not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o think of the promise which Jesus did g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e who believes in Him also shall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