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 LAY AWHILE IN DEATH'S STRONG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ext, Christ lag in Todesbanden, by Martin Luther,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. by Richard Massie,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adapt. from Christ ist erstanden in 1524; arr. by J.S. Bach, ca. 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rist lay awhile in death's strong bands, For our offence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at God's right hand He stands, And brings us life from he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fore let us joyful be, And sing to God right thank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d songs of Alleluia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was a strange and dreadful strife, When life and death con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ctory remained with life, The reign of death was 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 Scriptures plainly saith, That death is swallowed up by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henceforth a derision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 let us keep the festival, Whereto the Lord invites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 is Himself the joy of all, The sun which warms and lights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 grace He doth impart Eternal sunshine to the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ght of sin is ended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let us feast this Easter day On the true bread of hea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of grace hath purged away The old and wicked lea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 alone our souls will feed, He is our meat and drink ind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lives upon no other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