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 IS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hymn, Christ ist erstanden, von der Marter alle, ca.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. by William Gustave Polack,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melody, 12th century; Wittenberg version, 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 is arisen From the grave's dark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rejoice with gladness; Christ will end all s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have m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hopes were ended Had Jesus not ascended From the grave 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Lord Christ, we worship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have m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uia! Alleluia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rejoice with gladness; Christ will end all s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have m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