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dy Knows de Trouble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ditional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nobody knows de trouble I've seen, Nobody knows but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knows de trouble I've seen, Glory, Halleluj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times I'm up, sometimes I'm down. Oh, yes,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I'm almost to de groun', Oh, yes,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see me goin' long so, Oh, yes,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my trials here below, Oh, yes, Lord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ne day when I was walkin' along, Oh, yes,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lement opened, an' de Love came down, Oh, yes,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ver shall forget dat day, Oh, yes, 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Jesus washed my sins away, Oh, yes, Lord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