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NVERT v1.00                  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C      O       N       V       E       R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al Sound Utility to Conver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L. So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re sound files are availib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Turbo Sys BBS (415)365-7491 2400 N/8/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mise to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bra Research promises to keep version of "SCONVER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with every commercial release it produ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is to make available to those that wish to explor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, an interactive tool, which might not norm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is Soft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available for use to any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, so long as it is not disassembled,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 or otherwis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may not be sold by any person o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 copying fee provided to companies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s copying of PUBLIC DOMAIN SOFWARE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pply this and any other documents included,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 copy. You can not include this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rdware, except this the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EBRA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upport is limited to questions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 calls to Zebra Research. Call us to get you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NVERT v1.00                     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John L. So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Jesse Monroy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NVERT is a Command line program to conver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from signed format to unsigned format,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simple to use. If you are familiar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DOS utilities like XCOPY then you shoul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S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SCONVERT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 - The name of the file or file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type wildcard are o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NVERT will convert all files specified and chang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to .CNV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afraid to call or write if I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pellings or errrors while documenting S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anything is unclear, do call, afte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A N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 U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U       D       I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Y       T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re sound files are availib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Turbo Sys BBS (415)365-7491 2400 N/8/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HELP, upgrades, registration, or additional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: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(415)365-7491 --- Turbo Sys BBS  2400bps 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NEW, also check out the public domain software that run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our sound adapter,  MODPLAY and PLAY (sound editor)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 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wood City, Ca.  940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