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p-It (C)1991 AT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EGA and above and a (tm)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under the opinionware concept. If you like the game,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just send me your opinion of the program. Also send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ggestions for improvement. Thanks to all the people that hav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revious AT: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Flip-It is simple. Just get the pieces all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ouse cursor shaped like an arrow, place it on top of any pie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mouse button and the pieces starting under the arrow will fl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lor and continue flipping to the edge of the board. (phew) There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an be played in normal or hard mode. In normal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same sequence up, down, left, right. (I think) In hard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follows a random pattern with an extra surprise.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ith a 4-way arrow. This tells you the direction for tha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icked at random and you have no way of knowing whic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be beaten in both modes. If you need help in figuring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game then write me and include a self addressed stamped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back to you with the principl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probably has more than a million possible combinations. (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h was around to explain it to me) And any single color will win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how many times you press the mouse buttons and exactl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been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exit the program if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disk with the quickbasic(tm) source code. Send m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e which disk size (sorry, no 8") and I'll send it out PLU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SS stuff I can fit on the same disk.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420 Fleming Street Suit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adelphia, PA 19128-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llright Gman, it's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