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Link Personal Computer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1.1, Copyright 1991, Bob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x is a colorful puzzle/game in which players try to achie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by placing multicolored cross-shaped pieces (cruxes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so that only crux-arms of the same color are touc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rms that match a newly played crux, the more points you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of it as four-sided, color-coded domin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ound gives you more colors to contend with, making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trickier as the game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crux" is Latin for "cross", but in English also means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ing or difficult problem".  Getting it so that the las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t on the grid can be jus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x will run on any IBM PC/AT/XT/PS2 or close clone thereo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100k of memory available after DO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game looks best when played on a color mon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on a monochrome.  (If you are using a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e monitor with a color graphics card, please see "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Mode" in the Command Line Parameter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crosoft-compatible mouse can be used.  (Remember to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before starting Cr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cross a configuration on which the game will no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 (address at end of this fi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/Composite moni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Ten Sc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on 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PC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Blanker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rux, you start each round with an empty grid of cross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dealt a hand of four-armed, cross-shaped piece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ruxes") to place on the grid.  Figure 1 shows a crux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rms, one blue arm, and one yellow arm (For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RR=Red, BB=Blue, YY=Yellow and GG=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Y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RR  R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B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1 (A cr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rux is play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sing the Home/End keys (or the mouse left button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a crux from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sing the cursor keys (or the mouse left button),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cation for the cr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Using the Page Up/Down keys (or the right mouse button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it so that it is aligned the wa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Pressing enter locks the crux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xes may be placed in any empty space on the gri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its four arms are NOT touching a different-colored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rux.  If a crux's arms aren't touching ANY other cru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is confirmed, to prevent accidental zero-poin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example: Figure 2 shows a portion of the grid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xes have been played.  Note that all arms that are touch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color (RR=Red, BB=Blue, GG=Green, YY=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RR     YY     ..     ..     Y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R  BB BB  YY ..  .. ..  .. GG  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GG     RR     ..     ..     B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..     RR     ..     ..     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..  .. GG  YY ..  .. ..  .. ..  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..     BB     ..     ..     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2 (Portion of grid during 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3 shows a new crux to be placed on the grid, with tw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s, a blue and a red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R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GG  B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G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3 (New crux to be 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gure 4, two possible plays are shown (in lower case)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crux had to be rotated in order that the colors on it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d those of neighboring cru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RR     YY     ..     ..     Y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R  BB BB  YY ..  .. ..  .. GG  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GG     RR     ..     ..     B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gg     RR     ..     ..     b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bb  gg GG  YY ..  .. ..  .. rr  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rr     BB     ..     ..     g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4 (Some possible p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possible play in the lower left corner of Figu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wo arms which match those of its neighbors, whil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er right hand side only matche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lace a crux, the more of its arms which are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-colored arms of other cruxes, the more points you ear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ORING" below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laying each crux, the used crux is replaced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attention to the Hand window, and think ahead!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place the current crux in such a way to take bes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ther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oints earned for placing a crux depend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w many matching (like-colored) arms it to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at round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r rounds give you more colors to contend with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ore and more difficult, and so more points ar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Round number              1 |   2 |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Cruxes in hand            3 |   4 |  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of colors used     3 |   4 |  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oints for 1-way match    1 |   2 |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2-way match    3 |   6 |  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3-way match   10 |  20 |  3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4-way match   30 |  60 |  9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Bonus for filling grid   50 | 100 | 1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's turn is over when he or she has either filled the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nnot find a legal place to play a given cr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ree rounds, the player with the highest score is the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should be able to play the game, and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  You can read the rest of this document now at your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arify points, and to explain some of the featur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nderstand your first few times throug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make sure you are in DOS, and type "MLCRUX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) and press return.  Follow the prompts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x can be played either using the keyboard or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gend (the last line on the screen) always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keys that are valid at any point in the game, usuall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one-word description of their function. (See "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keys listed on the bottom line of the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via the mouse by pointing to the command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button of the mouse.  (If you are new to m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licking" something means to place the mouse cursor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appropriate button, in this case,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lecting a crux from your hand, left-click the cru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nd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lacing a crux, left-click the grid loca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place the crux.  Clicking the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the crux clockwise.  Once the crux is properly a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it a second time with the left mouse button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boxes higher on the screen with messages such as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or next player" will allow you to click the box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, rather than the comma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experiment with the mouse, and see what works. 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straightforward, but would appreciate any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you think it could be improved (address at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ommands and toggles are available to enhance 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you to tailor the game a little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ly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llScor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scorecard of all players, to compa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is doing in relation to each other.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(s) are emphasized with a flashing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ossKe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phony DOS screen.  I'll explain for you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s: this key is used when you are playing the game 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and the boss suddenly appears. To return to the game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at the phony DOS prompt.  Also known by some as the Spous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Demo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put MLCrux into Demo Mode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plays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No", allowing hum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Exi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key to end MLCrux before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ast Mode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just want to play the game, and not look 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imation" (such as the "growing" score), turning the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No", showing al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(Program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information about the program an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electing a Crux, pressing "H"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o show you a possible move, if an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est move, though (See PC OPPONENT below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(Next Prompt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get rid of the "Press return for so-and-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" message, which some 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allowing the messag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Arm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elect between Cruxes with colored/shaded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th letters (eg: "RR" for 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showing the colors/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(Round Prompt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get rid of the "Round" message,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allowing the messag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Sound Mode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turn on and off the sound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which some 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produc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opTen scor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highest ten scores achieved on your machin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stored in the file MLCRUX.SCR.  Clear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 may be done by displaying the top ten and pressing Alt-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(Win/Loss Statistic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statistics for all games pla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(Since player names were entered).  Thes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t the end of each game, but this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m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tion above, several options are referred to as "togg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means that they can be in a "Yes" or "No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the state of these toggles can be determin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legend appearing at the bottom of your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description there begins with a capital letter,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a "Yes" state.  For example, if a legend reads "Sound fa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toggle is set to "yes", and the fast togg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m has a "default", which is the state (either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y start out when Crux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t the defaults to the way I felt was best, but you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rself always changing one or more of th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play, you might want to set them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oggle can be flipped to the opposite of its default (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"Yes", for example) by keying the toggle's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(MLCRUX) when you start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wanted to set "Round Prompt" to No, and Fas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" (the opposites of their defaults), at DOS you would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LCRUX R 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without the quotes, followed by the Return key. 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eave a space between MLCRUX and the toggle(s), or DO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what you are try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tailor the game a little to your tast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ut this statement into a DOS batch file or menu process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ave you from setting these toggles each tim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only vali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lack And Whit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a composite monitor on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lors in MLCrux are hard to discern, keying "MLCRUX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 will make MLCrux run in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, since Crux is a color-oriented game,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ite mode makes it more difficul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 if Monochrome adapter detected,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your mouse driver installed, but do no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during MLCrux, keying "MLCRUX M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MLCrux to ignor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the program without this parameter, you can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.  Using this parameter simply keep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ouse driver is not installed,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 if mouse driver detected, "No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op Ten 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ifferent than the "T" command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  It specifies whether a Top Ten Score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, and is useful if you are running the game from a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al computerized opponent will play if you answer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question "Play against the PC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 opponent's strategy isn't a very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erely looks at all of the pieces in its hand, and tri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very open space in the board, in all four rot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lays the piece which gives it the highest score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ry to play a piece in such a way as to maximize i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ame strategy the computer uses when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uture versions of the game, I might make the PC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er, so beat it now, while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  -  01/0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ven a beta version, played only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2  -  07/07/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4  -  12/0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incomplete, released to pre-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incomplete, released to brave pre-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 -  12/1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 -  01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documentatio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version released squeezed via PK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THE GAME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x is shareware.  You can freely give copies of it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both files (MLCRUX.EXE and MLCRUX.DOC)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hareware requires a donation for continued use.  Cru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different in that registrations/donations are encoura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, but not required (see "Feedback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so encouraged to upload it to any bulletin bo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uploading of games.  For consistency's sak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the file with the file name MLCRUX11.ZIP (or .ARC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es the version number (1.1), and will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future versions I may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ustin Mereno for being my beta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d Tittel and Bob LeVitus for including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games in their "Stupid PC Tricks" and "Phenomenal PC 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ll those folks who wrote nice letters and left g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response to my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p o' the hat as always to the officers and members of Micr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UG for the encouragement and support they always give m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m Swan, Ben Ezzell, Jeff Duntemann and Neil J.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in the dedication are writers reponsible for a lar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ooks and articles on (among other things) Turbo Pas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ts have been an enormous help to me and every othe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I know.  Anyone interested in learn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do well to check into thei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agle Performance Software, whos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WIK" allows for some blazingly fast screenwrites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interested in QWIK should contact Eag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gle Performance Software      Or Call Jim LeMa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 products                       (817) 735-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2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Worth, TX  76121-2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Yaht - The popular dic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Shut The Box - The traditional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Otra - A memory game in the spirit of "Sim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Loyd - The "15" puzzle, in competitive gam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Push Your Luck - A simple, fast-paced dic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ppreciate any comments, complaints, or wish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you'd like to see!  And, if you have any favori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you'd like to see programmed, I'm always looking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interes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like the game enough (and can afford) to se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5) donation, I won't argue.  And my wife will understand m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s at the PC a littl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way: Enjoy the game, and give copies of it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.  And enemies.  Strangers on the stre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Lancaster / P.O. Box 5612 / Hacienda Heights, CA  9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Link PCUG BBS (AKA So. Cal Builder's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8/961-7903 - 24hrs/365 days - 300/1200/2400/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the version number of Crux in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nterested in finding out more about MicroLink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listed above,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Link PCUG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65-B E. Gale Ave. Box 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ienda Heights, CA  9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m Crux sen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