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0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round 1870, master game inventor Sam Loyd unleash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a little hand-held puzzle known simply as "14-15".  I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ke wildfire, and was the Rubik's Cube of i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or another, most of us have owned a version of the "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" puzzle.  You remember, the little plastic square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numbered squares inside, and you had to shuffle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m in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all one I had as a kid that I took on long car tr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 bought at Disneyland, which when solved, showed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k's fac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 was with these fond memories that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, a PC-based version of "14-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d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Loy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yd, you are shown a group of fifteen numbered squa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square.  Figure 1 shows the arrang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1 +  2 +  3 +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5 +  6 +  7 +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9 + 10 + 11 +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3 + 14 + 15 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round, the playing area is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, or "goal" arrangement, and is then shu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A small picture of the goal is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-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hen uses the mouse or cursor keys to mov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back into the goal arrangement in the least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note: When Loyd first unleashed his puzzle on the wor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old with the 14 and 15 tiles reversed, and all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do was figure out how to reverse those two tiles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until a few decades ago that it was finally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that the puzzle is impossible to solve from th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!  MicroLink Loyd starts in the solved posi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shuffles the tiles, so there is never a danger 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tart each round with 500 points, with a poin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square is moved.  Solving in the least move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four rounds (each with a different goal)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ighest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LOYD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d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the squares, the cursor keys will move a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indicated.  (Since only squares next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can be moved, it isn't necessary to indicate whic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square in the puzzle, simply click the square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next to the empty space can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Loyd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moving squares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LOYD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Loy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LOYD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LOYD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LOYD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Loyd are hard to discern, keying "MLLOYD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Loyd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Loyd, keying "MLLOYD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Loyd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  -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bones, written in Turbo C 2.0 as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12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in Turbo Pascal 5.0,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3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in/L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d with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3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"Public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71141,3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Loyd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Loyd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