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ZZL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by Dennis J. Y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itle Page ..................................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ntents ..........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s You Should Have 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License .....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gistration 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Hardware Requirements 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Getting Started 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rinting the Documentation Files ............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btaining Help .....................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Selecting a Puzzle .................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lphabet Soup Puzzles ..............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Quilt Puzzles .......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Demo Puzzles 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The Challenge Puzzle 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Designing Your Own Puzzle 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uzzle Manipulation 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File Management 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Scrambling a Puzzle 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The SOLVE Feature 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Sound Adjustment 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Speed Adjustment 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Color Adjustment 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Rating Your Performance 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Obtaining Maximum Enjoyment from PUZZLERS ...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Hints, Tips, and Suggestions ................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Error Messages ..............................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Warranty Disclaimer .........................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registered version of PUZZLERS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program:  PUZZL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program documentation file:  PUZZL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PUZZLERS order / registration information:  ORDR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UZZLERS Challenge information:  CHALLE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PUZZLERS demo 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The PUZZLERS Challenge Puzzle:  CHALLENG.P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Alphabet Soup demo puzzles: A3_DEMO.PZL,  A4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4_DEMO2.PZL, A4_DEMO3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5_DEMO1.PZL, A6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6_DEMO2.PZL, A7_DEMO.P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Quilt demo puzzles:  Q3_DEMO.PZL,  Q4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4_DEMO2.PZL, Q4_DEMO3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4_DEMO4.PZL, Q5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5_DEMO2.PZL, Q5_DEMO3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6_DEMO1.PZL, Q6_DEMO2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6_DEMO3.PZL, Q6_DEMO4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7_DEMO1.PZL, Q7_DEMO2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7_DEMO3.PZL, Q7_DEMO4.PZ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provided "as is,"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(See WARRANTY DISCLAIMER, page 21.)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mpletely enjoy all ten of the PUZZLERS' puzz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features provided by these files differ in any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features of the registered version of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egistered users do receive two program enhancement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design their own Quilt puzzle patterns, and exami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solutions to any puzzle position.  Addi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re listed on the next page, un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you did not receive all of thes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der either registered or unregistered copies of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er for  Version 1.00  expires on Jan. 1, 1995.)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rdering the registered version, see the file ORDRINFO.TX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the program, send $2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(payable to Dennis J. Yelton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rs Unregister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Dennis J. Y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01 Barton Skyway #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x. 78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xas residents add $0.18 sales tax.  Austin MTA residents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0.02.)  Payments must be in U.S. dollars, and 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must be drawn on a U.S. bank.  Specify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5.25'' or 3.5'') and your comple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is not free software, but Shareware.  Please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the program and plan to keep it for 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file ORDRINFO.TXT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registered version of PUZZLERS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fit, provided none of the files ar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archiving), and all of the files listed on page 3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s a package.  Other rights may be granted, bu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written consent of the copyright owner, Dennis J. Y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(Offer for  Version 1.00  expires on Jan. 1,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enjoys PUZZLERS is encourag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Consult the file ORDRINFO.TXT for registration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Registered 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 personalized copy of the most recent PUZZLER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wo special program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The SOLVE feature (both "Expert" and "Gen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), which will efficient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 position in an instructive mann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13 for more details on the SOLV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The DESIGN feature, for designing your own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s.  (See page 11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 PUZZLERS general information file (PZLHINTS.DOC)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helpful hints, tips, and sugg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ty-seven page file contains thorough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How to solve an Alphabet Soup puzzle --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which will make you an instant "Exp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How to solve a Quilt puzzle -- guidelin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duce the position of any quilt ti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've never seen the unscrambled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How SOLVE works -- see what's behind the "Gen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A description of several of the PUZZLERS puzz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mathematical properties --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 explanations; no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mbo-ju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Thirty hints for unraveling the myst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ue Poem!  (Including a complete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A limited warranty.  If your program diskett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cts, it may be replaced free of charge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after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Free support for six months (postal mail &amp;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).  All problems or questions will receiv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urteou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A 50% discount on all future version upgrades of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Registration provides positive feedback, and mo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development of high quality / low cos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requirements for running PUZZLERS are: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 with at least 512 KB of RAM,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graphics system.  Although not required, a processor spee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8 MHz is strongly recommended.  The graphics bas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 bit sluggish for s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RS does not require, nor does it support,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ing anything else, please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!  Your copy of DOS came with a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ISKCOPY, explicitly for this purpose.  If you are un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ISKCOPY, refer to your DOS manual and/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the PUZZLERS program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diskette on which it was received.  (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 for unregistered users, depending on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.)  Once the computer has been turned on (and D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), simply set the default drive of the compu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UZZLERS diskett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commands must be followed by pressing the ENTER, or RETURN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diskette is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default directory to drive A.  (If the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rive, substitute the appropriate letter for "A.")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install PUZZLERS onto a hard disk, if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know how to do this, then follow the example below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may vary for unregistered users, depending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program was received.)  The example assum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s in drive A, and the hard drive is drive C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your computer, then substitute the appropri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A" and "C."  Once DOS is loaded, begi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default drive to the hard disk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hange Directory" to the root directory of the hard driv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 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Make Directory" called PUZZLERS.  And follow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\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hange Directory" to the new PUZZLERS directory.  Th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ll the files from the program diskette to the P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completes the installation.  The program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t any time by first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default drive to hard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\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hange Directory" to the PUZZLERS directo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was designed to be user friendly.  You shoul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ad this file to enjoy the program.  Basically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is that if you ever get stuck, and do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just take a look at the "Active Keys"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"Active Keys" bar always indicates the ON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hat the program will accept at any given time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" on the bar.  When more than one key is lit, ea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input.  If you're not sure which of the lit key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PERIMENT -- you aren't going to break anything! 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you'll probably never even need the "Active Keys"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hing you need to know about is the PUZZLE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main menu displays a HELP item, which contai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very aspect of the program. 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rogram feature, just examine the correspond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 you know everything you NEED to know to enjoy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a hurry to check out the program, then qui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it!  The rest of this stuff can wait for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PUZZLERS is accompanied by f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PUZZLERS.DOC, PZLHINTS.DOC, CHALLENG.TXT, and ORDRINF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nregistered version does not include PZLHINTS.DOC.)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printed out using the DO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inting a file, first check to see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, loaded with an ample supply of paper, and se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t the start of a new page.  To use the DO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OS and type PRINT followed by the name of the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the filename by the letter designating the driv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.   For example, if ORDRINFO.TXT is in drive 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A:ORDR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ed by ENTER, 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xt file has been preset at 66 lines per pag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t matrix printers.  Users with laser printer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ditor of their choice to edit COPIES of these fil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.  (You have permission to do thi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that all edited copies are era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)   For PUZZLERS.DOC (and PZLHINTS.DOC), this is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deleting lines 1, 2, 3, 62, 65, and 66 from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ll the help you need can be obtained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Just select HELP from the main menu.  For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a given feature, see the corresponding topic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puzzle by selecting the PUZZLES menu item. 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zzles are available, "Alphabet Soup" and "Quilt."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several different sizes.  Registered us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designing their own Quilt puzzles.  (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SOUP PUZZLES, QUILT PUZZLES, and DESIGNING YOUR OWN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SOUP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 Soup puzzles are composed of a square grid of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splaying an alphanumeric character.  Each of the grid r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horizontally left and right, and each of the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vertically up and down.  The rows and columns all "wrap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selves, so that a tile which would otherwise leav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eappears on the other side.  If you think about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this makes the square grid sort of like a donut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edge of the grid is connected to the bottom edge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is connected to the right.  Imagine taking a piece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paper, folding the bottom edge up to the top edge (thi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ube), and then folding the left edge of the tube over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dge.  Presto!  A donut!  (Mathematicians call this sh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rus."  When a torus is represented as a square, as in th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ay the square has "periodic boundary conditions."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ncy way of saying it "wraps arou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uzzle's original state, all alphanumeric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are "in order."  Beginning with the capita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, the letters appear in alphabetical order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op to bottom (like the words in a book). 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the capital letters are followed by the numerals 0 -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erals are then followed by the lower cas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.  We will say that a puzzle in this well-define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crambled," or "sol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ice, pristine order can be destroyed by random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nd columns to and fro ("scrambling").  The object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restore such a scrambled grid to its original,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Once you've mastered this feat, an additional challe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the number of moves you require to unscrambl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RATING YOUR PERFORMANCE, page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familiar with puzzles at all, the PUZZLER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reminds you a lot of the old "15 Puzzle" that used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.  You know which one; it was the puzzle with the 15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and one "hole" in a frame.  You could move the number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n the frame by sliding them into the "hole."  Yes, THAT "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"  (This puzzle was invented about a century ago by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dom, Sam Lloyd.)  Well, the two puzzles may LOOK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can be deceiving.  In fact, the Alphabet Soup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more subtle and difficult than the "15 Puzzl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reason is that the PUZZLERS grid doesn't have a "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"hole," several tiles must be mov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he luxury of moving ONE tile over a spa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les up a space, etc.  With PUZZLERS, you HAVE to mo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les every time.  As an example of the terrible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pose, try solving the demo puzzle A4_DEMO3.PZL. 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om the FILES menu when running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LT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lt puzzles are really no different from th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, except for the design on the tiles.  But since the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aren't clearly "numbered," it is not obviou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go.  There IS a pattern, however, since the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must look like a quilt.  Moreover, for the predesigned qui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tern is unique; there's only one way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crambled into a pristine Quilt.  By matching colors and st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tiles you should be able to reconstruct this uniq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simple enough?  If it does, then you're probably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shock.  The predesigned quilt patterns weren't jus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andom, the larger ones were very carefully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rustration.  So don't be so surprised if you think you'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way to a solution when suddenly nothing else fits!  (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some of the Quilt demo files, and you'll see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stly problems that can arise.)  If you're serious about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ilts, you'd better look for more than the obvious "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nd stitches on adjacent tiles."  There are other,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s available.  If followed carefully, they will lead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olution.  No "tricks" are required -- just sound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ing.  (NOTE: Registered users, consult the file PZLHI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descriptions of many of these additional c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is accompanied by several demo puzzles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ment.  You may load these demos from the FILES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are simply certain scrambled positions of th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lt puzzles, and were designed primarily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Most of them are "almost solved," with only a few t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sition.  Since the PUZZLERS puzzles become more difficul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olution, these demos provide you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your skills in those areas where they really cou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sign a procedure that allows you to efficiently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, you'll be well on your way to "Genius" status.  (Se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FORMANCE, page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e warned, just because a particular procedure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ertain size puzzle doesn't mean it'll work well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puzzle.  In fact, it may not work at all.  As a case i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your own technique for solving Q4_DEMO1.PZL and then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echnique for solving its larger "twin," Q7_DEMO3.PZL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,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, did it?  (Yes, it CAN be done.) 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le is going on here.  Do you see what it is?  Be patient;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cover the "secret" on your own.  If you're really stu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a registered user, the "secret" is revea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LHINTS.DOC.  Also, IF you're a registered us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feature to learn a simple and efficient technique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zzle position (including all the demos.)  If you'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, consult the file ORDRINFO.TXT to see ho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LLENG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you think you've got it all figured out, huh?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out ready for a REAL challenge.   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Puzzle is all about.  To view this puzzle,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.PZL from the FILES menu.  Go ahead,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hink you've got what it takes?  Well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so, you probably do.  The Challenge Puzzle is, in fact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it appears.   But chances are you'll st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f you want to beat SOLVE's score for this puzzle (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).  Fortunately, this help is provided in the form of a Clue Po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file CHALLENG.TXT.  The poem contains all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find a dazzlingly brief solution!  (Registered users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ints to the Clue Poem, and a complete solu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PZLHINTS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ING YOUR OWN PUZZLE:  (Program enhancement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 feature allows you to create your own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lt puzzles.  More than a trillion trillion trill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 are possible!  Using this option, you can creat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vels of difficulty ranging from the trivially simple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-wrenching monstro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it works.  From the PUZZLES menu, selec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e quilt size you desire, and a randomly generated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of that size will appear.  A white, circular curs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one of the quilt "patches."  This cursor can be mov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ilt patches using the cursor (arrow) keys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containing the cursor can be changed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pressing the SPACE bar will cycle through al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oices.  After changing the color of one patch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and change its color, etc.   Continue this proced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lt pattern you desire is achieved.  At that point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mode by pressing ESC.  (If you lik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andomly generated design by immediately pressing 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When solving a user-designed Quilt puzzl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ognize the puzzle as solved only when it is restor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original position.  You may wish to design patterns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, in which case the computer will recognize only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se was purposely chosen, because the ratings performanc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a puzzle is solved, is valid only for puzz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olution.  Puzzles with many solutions are, of course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, so displaying the same chart for each solution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urnishing inaccurate information.  Naturally,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you from choosing any design you please.  If it's you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sider it solved whenever you like.  After all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et a computer push you around, now are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ve consists of sliding an entire row on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, or an entire column one space up or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movement is selected with the cursor keys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with the little arrows on them).  Once a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all subsequent movements will be in that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nother cursor key is pressed.  The row or column to be mo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by the corresponding numeral key.  For an explici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nd see the  HELP / DIREC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has the ability to store, retrieve, an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ny puzzle position.  These puzzle file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(usually the same drive and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RS.EXE).  You may save up to 128 files in thi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work with more files, you may do so by running P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skette drive and inserting a blank, formatted disk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ceed the 128 file limit.  When running PUZZLERS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only save puzzle files if the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protected (see the instructions that came with you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urrent puzzle position, select SAVE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You will be prompted to enter a name for that posi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by typing any sequence of up to eight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ters and numerals).  (You may also use any other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will accept.)  The name you choose should b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of all the other puzzle files; if it isn't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will be lost.  (Don't worry, you'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old file is overwritten.)  If you don't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ld puzzle files, you can display them using th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SAVE automatically appends the extension ".PZ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uzz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ieve a puzzle position, select LOAD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nu will appear, showing all available puzz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o many files to fit on this menu, select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More...") to view the remaining filenames.  Pleas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 a puzzle position that the former position, shown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s lost.  If you want, you may prevent this by firs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position using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puzzle file, select ERASE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the file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.  (If you don't remember to name of this file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ilenames using the LOAD option.) 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".PZL" extension, since ERASE automatically app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filenames.  When needed, you may use DOS wildcar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.  (Refer to your DOS manual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ING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scramble a puzzle is to use the SCRAM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hen SCRAMBLE is used, the computer randomly moves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s until the ESC key is pressed.  To ensure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ing, the number of moves made by SCRAM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the total number of tiles in the puzzle. 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is always reset to zero after using SCRAMBL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rack your performance.  (See RATING YOUR PERFORMANCE, p.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VE FEATURE:   (Program enhancement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VE feature was designed to serve both as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and as a strong opponent.  (For ideas on how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, see OBTAINING MAXIMUM ENJOYMENT FROM PUZZLERS, page 17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idea is that SOLVE is smart, but not too smart.  That 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enough to make a formidable opponent but simple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omprehend what it does.  Further,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mo puzzles, SOLVE can actually teach you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me within an arm's reach of "Genius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is very easy to use.  You can call on SOLVE's help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osition by simply selecting SOLVE from the main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, you'll have a choice between two versions of SOLVE,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Genius."  These names refer to the rated perform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(See RATING YOUR PERFORMANCE, page 15.)  On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, a "Thinking" message will briefly appear,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is studying the current position.  Below the messag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gauging the remaining "think time."  Also,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, all of the incorrectly placed puzzle tile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 (or flash).  This gives you immediate feedback on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le is in its correct position (very usefu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mped on a Qui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"Thinking" message is removed, i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y" message -- SOLVE is ready for action!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LVE has decided on a move or, more likely, a sequence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advance the puzzle one stage closer to 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ve sequence will usually place one or more of th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iles into their correct positions without (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positions of the other correctly placed tiles. 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sequence, first press ENTER (or RETURN) to remove the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When the message is removed, the incorrectly plac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ase to blink, and a new set of tiles will begin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ink).  These newly flashing tiles are the ones whose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fferent AFTER the move sequence is performed. 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flash more brightly than the others, indicat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ved to their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SOLVE perform its move sequence, slowly, a f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by repeatedly pressing the SPACE bar.  The same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flash, so you can easily track them as they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ositions.  The non-flashing tile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before and after the move sequence.  When the mo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d another "Thinking" message will appear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n be repeated until a complete solut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an exit the SOLVE mode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Occasionally, you may find it useful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 the blinking of the tiles.  You can do thi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AUSE key.  With a little judicious tim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the screen in either the "blink on" or "blink off"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hen only a few tiles are in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.  In this case it is often easier to recognize thes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using in the "blink on" state.  Blinking can be re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key.  Please note that if you pause while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that the thinking will cease until another key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're having difficulty developing your ow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SOLVE can actually teach you how it solves a puzzl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st done by watching SOLVE tackle the demo puzzl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 have only a few misplaced tiles, so you can easi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's approach.  Careful observation of how SOLVE handles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mos will teach you all you need to know to sol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Soup puzzles.  For a more thorough discussion of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lphabet Soup and Quilt puzzles, see the file PZLHI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ly to registered users).  This file also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SOLVE works, why some "nearly solved" positions se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, and other puzz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menu option is used to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all puzzle movements can be adjusted us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.  This affects ONLY the speed of movement, and no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rogram feature.  For a given speed, the larger puzz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more slowly than the smaller puzzles.  You can neutr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by choosing a fast speed for the larger puzzles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or the small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Quilt puzzles, it is particularly importa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istinguish the colors of the different quilt "patche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ilts use 14 colors, other than black and whi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distinguishing these colors, select COLOR ADJU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.  A color pattern with all 14 colors will appea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, contrast, and color controls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until you can clearly discriminate all 1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YOU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solve a puzzle a message of congratu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, telling you how well you've performed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es you required.  The message will rank you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"Novice," "Veteran," "Expert," "Genius," or "Super Gen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n accurate rating for a particular puzz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scramble and solve the same puzzle several times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your scores.  Average the scores, and round this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rest whole number to calculate your rating.  (This ra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valid for user-designed puzzles -- see DESIG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, page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You can view the rating performance chart for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the unscrambled position from the PUZZLES menu,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ve to "scramble" the puzzle, and then reversing th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cramble"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ware that the category names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as a reflection of your general intellegence. 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easily been named "A," "B," "C," etc., but someho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Super Genius" seem more fun.  Nevertheless, you may b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how the scores separating the different categories we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lphabet Soup puzzles, the demarcations we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performances of four solution algorithms (comput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by the author.  These algorithms repres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 ranging from extremely simple and unsophist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tively complex.  They were each used to solve sever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thoroughly scrambled positions for each puzzle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scores were used as the boundaries between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Actually, the simplest program was never writt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is so simple that the averages can be reliab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.  The other three were written and tested as st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ert" and "Genius" versions of SOLVE are two of these algorith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lgorithm, used to determine the "Novice" / "Vete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is incredibly naive.  It completely ignores the "wrap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puzzle grid, always choosing the VISIBLY shortes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cing a tile.  Further, it makes no attempt to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of the tiles.  It always positions the til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 alphabetical order) with total disregard to how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the positions of the other displaced tiles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s a reliable solution technique will easily out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eteran" / "Expert" algorithm (which is the "Exper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VE) uses a considerably more sophisticated approach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the "wrap around" boundaries, always choos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route for positioning any tiles it decides to mov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sually correctly place at least two tiles per mov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s a modest attempt to coordinate the movements of thos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moved to their correct positions.  This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each size puzzle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xpert" / "Genius" algorithm ("Genius" SOLVE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last.  The only difference is that this version de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"think time" to coordinating the movements of severa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a few tiles are mispositioned, it will usually choo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equence as the previous algorithm.  But when most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ut of place, it rarely chooses the same move sequenc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quently makes moves that appear nonsensical, but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up" several tiles for future move sequences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d to solve each size puzzle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algorithm was used to determine the "Genius" /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us" demarcation.  Again, it uses the same basic approa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tes a WHOLE, WHOLE lot of time to coordinating the til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algorithm is painfully slow for the 6x6 and 7x7 puzzles.)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ng run times, fewer puzzles were solv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rcation averages.  Of course, this also reduces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 of these averages.  The number of solutions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uzzle is as follows:  3x3 - 100,  4x4 - 50,  5x5 -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x6 - 15,  7x7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procedure for selecting th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is reasonably objective, the same is not true of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Quilt categories.  The reason is that, in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lt puzzles should take no longer to solve tha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puzzles.  Ideally, one could work out all of the Quil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before making the first move.  However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of these puzzles, and it's certainly not how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them.  The idea is that you should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positions AS you solve the puzzle, working ou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in your head.  If approached in this spirit, the Qui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require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liable method of scaling the Quilt category demar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accumulate a large statistical data base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ver a broad, heterogeneous population.  Unfortunate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doesn't have the time, patience, or resources to undert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eavor.  So instead, I accumulated a small non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f performance results for a narrow, homogeneous popul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y, just me.  Of course, this is a pitifully inadequat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real thing," but this is my game and I'll do as I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here's what was done.  First I rated myself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et Soup puzzles, then I obtained my performance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Quilt puzzles.  For each puzzle size, I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increase in my average score when going from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to the Quilt puzzles.  I then increased all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rcation scores (for the same size puzzle) by the same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all results to the nearest whole number.  These scal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ed for the Quilt puzzle demar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efore you even think of picking up that pencil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thing letter to point out all the implicit assumption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cedure, many of which are obviously incorrec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you that I am well aware of this.  I simply chos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  If you still feel compelled to write, then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ism or not, I will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MAXIMUM ENJOYMENT FROM PUZZ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ways to enjoy the challenge of PUZZLERS,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riend.  Here are just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pete with a friend.  Save a scrambled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/ SAVE menu option; both you and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ry to solve the same puzzl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est number of moves.  For an extra challen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can design the most difficult Quilt puzzl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gree in advance as to what do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itute a valid solution to a user-design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ee DESIGNING YOUR OWN PUZZLE, page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ete against SOLVE.  Save a scrambled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/ SAVE menu option, so both you and SOL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ckle the same position.  Begin by compe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ert" version of SOLVE.  As your rating impr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f you can take on the "Genius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mpete against yourself.  Keep a written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.  Watch yourself go from "Novi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nius," -- and if you're REALLY, REALLY smar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"Super Geni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Accept the PUZZLERS challenge!  Ordinarily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real pro to beat the "Genius" version of SOL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7x7 Quilt.  Not so with the Challeng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LLENG.PZL.  If you can unlock the myst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e Poem (see CHALLENG.TXT), you can achiev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ould make even the best "Super Genius"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olored with en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Develop solution techniques for all the demo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efficiently can you solve the demos?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 the techniques you discover to for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t general solution strate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If you're a computer fiend, write your ow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orithm.  Can you write a program t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t than SOL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Why stop with PUZZLERS?  Invent your own puzzl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tribute your own puzzle program.  Come o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ater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, TIP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know more about PUZZLERS?  Perhaps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developing a reliable solution strategy.  Or mayb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that some of the puzzles "behave" differentl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just that they're bigger and harder, but well ......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."  Possibly you've had difficulty with a few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, like Q7_DEMO3.PZL or Q7_DEMO4.PZL, which seem SO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, but are maddeningly difficult.  (In fact, both Q7_DEMO3.P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7_DEMO4.PZL can be solved in less than 25 moves.) 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till struggling with the Challenge Puzzle, and can 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should read the file PZLHINTS.DOC (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)  Here, you'll find more information about P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 probably care to know.  You'll learn how to tackl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hallenging PUZZLERS puzzle.  You'll learn why Q7_DEMO3.PZ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7_DEMO4.PZL seem so difficult, but are in fact dirt simp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irty additional hints to the Clue Poem / Challenge Puzz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can't resist, the complete solut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even learn how both the "Expert" and "Genius" versions of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and may be amazed at their pure simplicity.  So, 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?  Dive into PZLHINT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error messages you may encounter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vice driv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tried to load a non-EGA or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driver, and failed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run with EGA or VGA color graphic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uch capability, then check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mode is set for 16 colors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of 640x350 before re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rror:  Corrupt data file.  Program mus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tried to load a puzzl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data, or the program made an erro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  Try loading the file again;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occurs the puzzle file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Error:  Insufficient memory for menu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ran out of memory when try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nu.  It is recommended that you run PUZZ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chine with at least 512 KB of RAM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commended that you run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ell, or while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SR) 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Error:  Menu exceeds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never see this message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 bu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tried to erase a puzzle fil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ind.  If the file exists, make cer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efault directory (proba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containing PUZZLER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Puzzle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was unable to locate any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FILES / LOAD menu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certain the files are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(probably the sam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ZZLERS.EXE).  Also, if you rename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hey should always have a ".PZL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Security error. 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has been altered, perhaps by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.  Use your backup copy of PUZZLER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PUZZLER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Sorry, this program requires an EGA or 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ing 640x350x16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as unable to find the appropriat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GA adaptor setting.  PUZZLERS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EGA or VGA color graphics. 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, then check to be sure you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for 16 colors with a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350 before re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Too many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attempted to save more than 128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the maximum that PUZZLERS can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need to use more, see FILE MANA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Unable to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ZZLERS was unable to create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ed to save.  Try again; if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s, your disk may be full or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Unable to open the file PUZZLERS.EXE. 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directory.  Do not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ZZLERS.EXE will not run if renam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must be loc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GETTING STARTED, page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DOCUMENTATION, AND DATA FILES OF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"PUZZLERS" ARE PROVIDED "AS IS,"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 J. YELTON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  NEITHER DENNIS J. YELTON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LIABLE FOR ANY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J. YELTON HAS BEEN ADV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AIMS.  IN NO EVENT SHALL DENNIS J. YELTON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and shall inure to the benefit of Dennis J. Yelt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, administrators, heirs,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lating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URT of competent jurisdiction located in Travis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.  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