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Nikolay Soumaro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are encouraged to make as many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s they like and to give this progra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; however, under no circumstances i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tributing the program, please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all five program files (SHUFFLE.EXE, SHUFFL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FP.LBM, SHTITLE.LBM, and GORBI,LBM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quires VGA card and monitor (it uses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 graphic mode) and mouse to work. As for speed,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very well on my 16MHz 386SX and on 12MHz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lower computers, use JUMP mode instead of SCROL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GAME OPTIONS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SHUFFLE is an attempt to computerize an old "Game of 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of the "Game of 15" were very simple: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move 15 numbered squares in the 4x4 play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rrange them in the increasing ord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1  � 2  � 3 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5  � 6  � 7  �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9  � 10 � 11 �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13 � 14 � 15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SHUFFLE is not just the computer version of the "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5"; it is an ENHANCED version -- the original "Game of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nly one option in SHUFFLE. In SHUFFLE, the player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the size of playfield from 4x4 to 10x10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 parts of colorful picture instead of numbere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, the simple rules of the "Game of 15"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the game, type SHUFFLE at the DOS prompt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screens, a mixed-up picture will appear. Your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restore the picture by moving its pieces. To move a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it with the left mouse button. Obvious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ly pieces located next to an emp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ptions menu is accessed by pressing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GOAL -- shows the picture you need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ICTURE -- changes the picture. The program come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pictures: UFP, SHTITLE, and GORBI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dd your own ones (see ADDING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MPTY&gt; means no picture at all: jus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e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IZE -- changes the size of the play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S -- toggles between numbered and not number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ID -- toggles grid on and off. When grid is off,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better, but the gameplay is a little bit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E -- toggles between SCROLL and JUMP modes. When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, pieces move smoothly from an old pos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one. When JUMP mode is on, pieces simply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e place and appear at the other. JUMP m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so is recommended for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UFFLE -- Moves some pieces randomly. Really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option, however may help is some dead-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game from the menu, pres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SHUFFLE comes with only 3 pictures -- two tit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ortrait of Gorbachev. I haven't added mo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reasons: first, I am not a good painter,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take too much disk space for such a simp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want, you can play with any pic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if thes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re in LBM format (format of Deluxe Paint II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re drawn in 256 colors 320x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picture in the game, simply copy the .LB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n which the game is located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picture in the gam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picture looks OK in the graphic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but is loaded into SHUFFLE with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if the picture was really drawn in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colors mode. If you use Deluxe Paint's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to "steal" a picture from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loading it into graphics editor and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before running 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. Enjoy SHUFFLE and send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ay Soumaro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ttenbach Str. 275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0 Vienna,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