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standard version of VENDETTA.  It is complete an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.  The deluxe version of VENDETTA includes 3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Cityscapes", including the Park, the Old Factory, and the Car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deluxe version send $10.00 (U.S.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WUND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1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JACKSONVILLE, OR 97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pecify the size of disk you desire (5 1/4 or 3 1/2) and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it to you, post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onus, we will include with your order our game ALPHABOPP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ng tutor/arcade game for VGA that features excellent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