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/N 1192DARN120        BSX Intern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,  purchase or upgrade the following from 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gister,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read BSXCAT.DOC for full ***    Purchase,   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      pricing information.         ***   or Upgrade?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rcle one:  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pies of _________,  @ $_____ each: $_____  R / P / U 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, non-Can. SH charges ($3.00 US): $_____  (Pur. &amp; Upgra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ONLY for P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Upgrades t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total of: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  ROBERT ROBERDS!  ROBERT ROBE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 products  are  not  to  be 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rchased and updat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6 Park Ridge Rd. Apt.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ham, NC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If you just send money, that's cool.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