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SSSSSS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S    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 SSSS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     S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SSSSSS   X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 t e r n a t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ring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C     AAA   TTTTTTT    AAA    L          O     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A   A     T      A   A   L        O   O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AAAAAAA    T     AAAAAAA  L       O     O G 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A     A    T     A     A  L        O   O  G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C   A     A    T     A     A  LLLLLL     O     G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ROBERT ROBERD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BSX Internation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806 Park Ridge Rd. Apt A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Durham, NC 27713  US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(919) 493-4875 anyti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rodigy: JBVC54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GEnie: R.ROBERDS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Make checks payable to ROBERT ROBERDS! ROBERT ROBE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lo!  BSX International offers a  number of products for  yer  enjoyment.</w:t>
      </w:r>
    </w:p>
    <w:p>
      <w:pPr>
        <w:pStyle w:val="PreformattedText"/>
        <w:bidi w:val="0"/>
        <w:jc w:val="left"/>
        <w:rPr/>
      </w:pPr>
      <w:r>
        <w:rPr/>
        <w:t>They're listed in this catalog below, each  program along with a description,</w:t>
      </w:r>
    </w:p>
    <w:p>
      <w:pPr>
        <w:pStyle w:val="PreformattedText"/>
        <w:bidi w:val="0"/>
        <w:jc w:val="left"/>
        <w:rPr/>
      </w:pPr>
      <w:r>
        <w:rPr/>
        <w:t>lists of features and requirements, and pricing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gards to the prices, the Registration price refers to the sum  to be</w:t>
      </w:r>
    </w:p>
    <w:p>
      <w:pPr>
        <w:pStyle w:val="PreformattedText"/>
        <w:bidi w:val="0"/>
        <w:jc w:val="left"/>
        <w:rPr/>
      </w:pPr>
      <w:r>
        <w:rPr/>
        <w:t>paid if you wish to register a shareware program that you've already acquired</w:t>
      </w:r>
    </w:p>
    <w:p>
      <w:pPr>
        <w:pStyle w:val="PreformattedText"/>
        <w:bidi w:val="0"/>
        <w:jc w:val="left"/>
        <w:rPr/>
      </w:pPr>
      <w:r>
        <w:rPr/>
        <w:t>and are using.  The Purchase price indicates the sum  to  pay  if you wish to</w:t>
      </w:r>
    </w:p>
    <w:p>
      <w:pPr>
        <w:pStyle w:val="PreformattedText"/>
        <w:bidi w:val="0"/>
        <w:jc w:val="left"/>
        <w:rPr/>
      </w:pPr>
      <w:r>
        <w:rPr/>
        <w:t>have a product sent to you on a disk.  The Upgrade amount is the price to pay</w:t>
      </w:r>
    </w:p>
    <w:p>
      <w:pPr>
        <w:pStyle w:val="PreformattedText"/>
        <w:bidi w:val="0"/>
        <w:jc w:val="left"/>
        <w:rPr/>
      </w:pPr>
      <w:r>
        <w:rPr/>
        <w:t>if you've previously registered or bought an old version of this  program and</w:t>
      </w:r>
    </w:p>
    <w:p>
      <w:pPr>
        <w:pStyle w:val="PreformattedText"/>
        <w:bidi w:val="0"/>
        <w:jc w:val="left"/>
        <w:rPr/>
      </w:pPr>
      <w:r>
        <w:rPr/>
        <w:t>want the latest version sent to you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ED STATES CUSTOM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: Just send a check, cash, or money order for the amount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: Do likewise, only with the Purchase 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:  Do the same, only with the Upgrad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CUSTOM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ying with US dollars, then do as United States customers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ying with Canadian dollars,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: Send a check or money order for the Canadian Register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: Likewise, with the Canadian Purchase 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:  The same, with the Canadian Upgrad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 FROM OUTSIDE THE UNITED STATES AND CANAD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heck, cash, or money order in United States dollars,  using the 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just as American customers do.  But also add a total of $3.00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seas shipping and handling of purchases or upgrades. If order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item, you still need only send $3.00, as we bundl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included file ORDER.DOC.  Just print it out,  fill it in,  and send</w:t>
      </w:r>
    </w:p>
    <w:p>
      <w:pPr>
        <w:pStyle w:val="PreformattedText"/>
        <w:bidi w:val="0"/>
        <w:jc w:val="left"/>
        <w:rPr/>
      </w:pPr>
      <w:r>
        <w:rPr/>
        <w:t>it to us!  Thanks for yer support.  And don't forget to  make  checks payable</w:t>
      </w:r>
    </w:p>
    <w:p>
      <w:pPr>
        <w:pStyle w:val="PreformattedText"/>
        <w:bidi w:val="0"/>
        <w:jc w:val="left"/>
        <w:rPr/>
      </w:pPr>
      <w:r>
        <w:rPr/>
        <w:t>to ROBERT ROBE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MAKE CHECKS PAYABLE TO ROBERT ROBERDS!  PLEASE!  DON'T MAKE CHECKS</w:t>
      </w:r>
    </w:p>
    <w:p>
      <w:pPr>
        <w:pStyle w:val="PreformattedText"/>
        <w:bidi w:val="0"/>
        <w:jc w:val="left"/>
        <w:rPr/>
      </w:pPr>
      <w:r>
        <w:rPr/>
        <w:t>PAYABLE TO BSX INTERNATIONAL!   DON'T EVEN THINK IT!  PLEASE!  IF WE  GET ANY</w:t>
      </w:r>
    </w:p>
    <w:p>
      <w:pPr>
        <w:pStyle w:val="PreformattedText"/>
        <w:bidi w:val="0"/>
        <w:jc w:val="left"/>
        <w:rPr/>
      </w:pPr>
      <w:r>
        <w:rPr/>
        <w:t>CHECKS MADE PAYABLE TO BSX INTERNATIONAL, ALL WE CAN DO IS THROW THEM 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each BSX International you can use the mail, or  call  us  at</w:t>
      </w:r>
    </w:p>
    <w:p>
      <w:pPr>
        <w:pStyle w:val="PreformattedText"/>
        <w:bidi w:val="0"/>
        <w:jc w:val="left"/>
        <w:rPr/>
      </w:pPr>
      <w:r>
        <w:rPr/>
        <w:t>(919) 493-4875, or reach us on Prodigy at JBVC54A, or on GEnie at R.ROBERDS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ROBERDS' BSX International Spring 1991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DARNIT Version 10.1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ifferent kind of solitaire game.  Nice graphics and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make this game  more  fun  than  a barrel of monkey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ever  played  this "Kings Corner"  solitaire,  you know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gh DARNIT can be! Now non-mouse systems can use it too!  Awa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rating of Four Stars and a Trophy by Public Br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ifferent rule lev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FORZEE Version 2.2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zee is the result of an unholy union  betwixt Yahtz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.  The outcome is a game of such toughness  that it  fully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 a place beside DARNIT in the annals of BSX card gam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one-player game, so it isn't necessary for you geeks to go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friends or anyt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ermanent scorekeeping for up to 8 play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re fun than a barrel of nitrous ox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GRIDLY Version 1.1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ther Of All Card Games!  Place the cards in the  gr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get the best poker hands along  the  rows  and diagon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beware!  You can only place cards in certain spots.  Going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traight flush may well blow yer chance for that full ho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w above!  Holy Cow!  Talk about yer Maalox Moment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one-player card g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NOT yer standard 5x5 Poker Solitaire.  It's a 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game, invented here at BSX.  We're quite proud of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10 best scores saved to let you show off to frie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re fun than a barrel of Jack Daniel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GUZZLE Version 2.2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C drinking/trivia game.  Test your luck and trivial s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rinking yourself into a coma.  Up to four players or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500 trivia ques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graphics and mou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KAOTIX Version 2.3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otic fractal generator.  Plays the "chaos game", a 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ndom" process that gives rise to decidedly UNrandom  and  lo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 to 15 verti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LEONG Version 1.1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game of stragety and skill. Try to get yer piec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ing line to the goal, but WATCH OUT for  the hidden trap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harder than it sounds.  It could blow yer head CLEAN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MCDOE Version 2.1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ame Ching's Dungeon of Ecstacy.  An X-rated VGA adven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for the stout of heart and pure of spirit.  Not for the G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CGA/VGA 256 color beau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cor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CGA/VGA card with ful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MCPOP Version 4.3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ame Ching's Palace of Pleasure.  An X-rated EGA adven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for the stout of heart and pure of spirit.  Gophe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cor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SLOTY Version 1.1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ty is a video-poker game simulator  [FOR AMUSEMENT ONLY!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wonder of wonders,  DOES NOT CHEAT!   What the hey, 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money, so why should  it cheat?  This  little  diversio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you busy for hours on 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re fun than a barrel of salted 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TEGAS Version 3.0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utility for Turbo Pascal graphics programmers.  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 and save EGA images for use with the PutImag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ines, circles, rectangles and region fi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bility to edit images of up to 100x6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TRIV-PAK 2: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ackage of more trivia questions to  go  with  the  GUZZ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Available to customers who've registered or purchased GUZZ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order TRIV-PAK 2  when you  order GUZZLE,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g supply of questions on h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500 more tuff and fun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ration or purchase of G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1.00 each ($1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TVGAS Version 2.1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utility for Turbo Pascal graphics programmers.  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 and save VGA images for use with the PutImag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ines, circles, rectangles and region fi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256 big, big 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bility to edit images of up to 60x4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CGA/VGA card with full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256-color .BGI file for Turbo Pascal (obtainable  on  BBS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Borland International as VGA256.BGI.  TVGAS does not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 run, but your programs using VGA graphics w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SOO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DISSED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ife simulator!  The  first  REAL  adventure  game! 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re is food here"-type  text-based  ripoff, but  a  GENuine ro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u life  with Tim, the formerly-dead  grad  student trying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 the twenty-first centu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SED will NOT be available from BBSs  or distributor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be gettable from BSX directly.  Keep  an eye out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X catalog with DISSED in it, then JAM on i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