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,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raw", is one of the few solitaire card games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  Incidentally,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-only version of Midnight Oil is still availab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ithout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O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 button), while the righ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oint to one of the foundations and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te "manual'auto" mode.  This function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lies, a cross between manual mode and automatic mod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foundation, the fans are scanned for possible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moves to that foundation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Mode: When this is set to "On"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cards from the fans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This will relieve you from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missing obvious moves, so that you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trategy.  When this is set to "Off"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 in manual mode, and you will ne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the foundations by yoursel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for those traditional-minded soul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d in auto mode.  Click on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the pointer along the scale from "Sl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aster".  At the fastest setting, cards are moved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ossible (a blur of action).  The slowes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ingle-step" mode, in which you will b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automatic move.  You will need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cceptable 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foil Option: 'Trefoil' is the name of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night Oil in which all the ace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foundations at the start of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sed to make the game a little easier to wi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four fewer cards to move to found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Trefoil option while a gam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, you'll have to finish the current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g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oice of whether or not you want to re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will be used when shuffling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, it will prevent lower car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 from being buried by higher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have the effect of remov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tential blocks in the game.  in this mode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in every game, but it's the closest thing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sure thing.  This mode is set as the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This button allows you to undo (ie: take back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oves from one fan to another, from a fan 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draw.  You cannot undo a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ressed as both a number and a percentage, and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 At the end of each game, the statistic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ither in the default MO.DAT or in the data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The data file also contains the pre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the options menu (sound on/off, auto mode on/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, auto mode,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idnight O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shareware versions of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along with a menu program to ti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of the additional programs a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with shareware "beg" screens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Oil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Midnight Oil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MO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O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11-08-89  First Public Release.  Text-based version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year, the program went through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zen revisions as bugs were fixed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add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12-19-90  New EG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01-03-91  A few small enhanc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  01-05-91 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01-11-91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02-08-91  Fixed bug in dra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 02-24-91  Added auto mode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 03-12-91  Added Trefo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 04-09-91  Fixed bug in "Peek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7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 06-14-91  Added re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10 (abort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Easy Mod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1  07-08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and-line help ("MO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2  07-31-91  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3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manual-auto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4  10-28-91  Enlarged the undo buffer.  You can now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thing except a 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in the single-step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an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3), there are a number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earlier versions that won'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tage of it just yet.  But if you send m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stamped envelope, I'll be happy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