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     SMART SOLITAIRE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by  Bob Dolan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MART SOLITAIRE.  To play, just run the SMART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ess the INFO button to get assistance.  The displa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EGA and VGA color monitors, although it has been tes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s.  Note that this program requires mo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s to report or ideas to be added to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the address shown below.  At this tim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nned to have multi-stage UNDO capability and game sa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Jargon and other interes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Sol is Copyright 1989,1990,1991 by Bob Dolan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Sol is distributed as shareware.  This means that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 and benefit from it, you should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Use the order form included below.  The software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and not crippled in any way.  This indicates a basic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ware concept by myself and other share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ful products with the hope of some type of retur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So that the high cost of software is no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  If you feel this is too much, please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author, register by send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duc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martSol to friends, associate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 (BBS), you may on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including the copyright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(Bob Dolan)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Copyright Own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, even if The Copyright own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he Copyright Own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In no event shall The Copyright Owner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________________________  St: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______)_________________     Country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martSol Registration @ $10.00 :   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your copy of SmartS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version of SmartSol have you been evalua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7 Willi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ster, New York 1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hone: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ie mail: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11-0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- 0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- March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klondike solitaire card game which uses the mous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mode and smart playing features, such as automatic car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vious situations.  Very addicting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(5-24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is a flying lines demo that runs on VGA adapters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moire patterns as well as brilliant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June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alendar (TCAL) is a resident popup calenda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y month of any year by controlling the PgUp, PgDn,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(8-11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is a pyro like demo program which utilizes la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fireworks.  Hard to explain, fun to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March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 is basically a small dedicated databas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Any two field database requirement you have can b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ase.  However, the primary intention of this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dialing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-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a DOS shell which is directed at a wide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eginner to the most prolific DOS power users. 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rvices to the user to simplify access to DO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efficiency of doing many of the more ted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commands are carried out using a one-key interfac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ssociated with a very obvious key, such as &lt;C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utilities provided by Magna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ying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ving    \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leting  / or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(40 chara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ing &amp;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Director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chiving, Unarchiving, and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an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similar to Norton Commander(NC). Beta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ay that MagnaFile will be an important tool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are, whatever level us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is a utility to assist DOS users in moving about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When you run DcD, it scans your disk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ch reflects the directory relationships that exist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DcD can present you with this tree, displayed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 You may move a cursor to other directories and chang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lines demo, similar to VLINES, this program runs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lines using several types of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 is a hex or text file viewer.  FreeView provides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an handle files up to 50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is a text mode screen saver, which will display a messa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hown in a box which moves around the screen until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t.  At this point the user is returned back to DOS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entered.  All parameters are us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trollable starfield.  If a mouse is connected, the user can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Occasional speed changes and swirls make th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 --  A dice strategy gam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is a version of the classic dice game in its tripl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  The capabilities of Microsoft Windows are fully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pes of providing an efficient player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-- War in a window -- Battleship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is a version of the classic board game.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erson.  Watch the computer play against itself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veral levels of computer opponent are available from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i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 containing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programs, send $25 to the addres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