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AIRE V1.1  Copyright 1991,1992 COMPU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AIRE is a card game that uses your PC display moni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top on which to play it.  It plays by the rules of KLON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uses one 52 card deck and the classic 7 card pile layou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keep a running total of the points earned as you play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AIRE uses an EGA or VGA graphics adapter and color mon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cards in full graphics game quality detail (640 by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).  It uses the mouse to deal cards from the deck an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n the different piles.  A Game button provides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-down menu that allows you to deal a new game or chang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will be dealt off the deck at a time.  The score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or off from this 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AIRE requires an EGA or VGA color video system and a Miro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patible mouse.  The operating system requirement is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0 or greater.  To run SOLITAIRE you will need 487,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s or more of free (available for running a program)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n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ITAIRE can be placed on a hard disk by using the DOS COPY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ile you need to copy is SOLITAIR.EXE.  Note: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more information on how to use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game, place the diskette that contai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AIR.EXE in drive A and type A:SOLITAIR (at the DOS promp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menu displays the copyright and th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  To begin play, click on the circle that contain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. You should then see the cards dealt out on the playing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turns to the DOS prompt, check to see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ets the all the requirements specifi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MENTS section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avoid seeing this opening menu, type SOLITAIR -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rst start the game. For example, type A:SOLITAIR -n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GRAPHICS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display screen is placed in the graphics mod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d into 2 sections.  The very top section of the screen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arrow and contains the Game and Score buttons. The oth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tabletop which contains the card piles and the card de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AIRE V1.1  Copyright 1991,1992 COMPU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iles are laid out in the classic Klondike 7 pile fash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is a left pointing arrow and is used for poin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ds and buttons.  Initially, this cursor will appear in the up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rovides the following tw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o move the arrow to point to the desired card or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To perform an action on an object (such as moving one or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 cards or to press a button) that the arrow i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is moved by simply moving the mouse. It move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a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an action on an object that the arrow is pointing 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d release the left mouse button.  This action is kno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.  Another form of a mouse action is Dragging.  To Dra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that is pointed by the arrow, PRESS and HOLD the left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oving the mouse.  The object will move in the same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mouse.  Once the object is in the desired place, rel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mouse button to end the Dragging 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al cards from the deck, place the tip of the arrow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card and Click using the left mouse button.  This a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1 or 3 cards being removed from the deck and placed fac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ile just right of the deck. Three cards are normally draw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k unless this has been changed by using the options menu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ards are dealt out, click anywhere inside the bl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ed oval to reset the deck for another round of d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lay a awrd that's face up, you can either Click it or Drag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ick it, the card will be moved to the first p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legal move if one exists. The search for a lega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with the left most of the top four piles and mov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until the first legal move is found or all pil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and no legal move exists. If you move the card by Dra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only the outline of the card moves.  If any part of the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touches any part of the card pile that is a legal mov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 will move to correct position on that pile when you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.  When you Click on a card and there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legal move and the move the game picked is not the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, then you must Drag the card to move it to the pla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over a top card that is face down on a card pile,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AIRE V1.1  Copyright 1991,1992 COMPU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2 or more cards from one pile to another, you must po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part of the card that is showing and Drag it over to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in the pile that you want to place them on.  Note: When you dr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card at a time, the outline that moves with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the size of the pile of cards your are mov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unning total of the points scored is displayed on th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You earn 5 points every time one the following move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When a card that was dealt from the deck is placed o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card piles in the lower 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When a top card that is face down in one of the 7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piles is turned fac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arn 10 points whenever a card is moved to one of th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d-by-Suit p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se 5 points when you move a card from one of the 4 Sequenc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-Suit piles to one of the lower 7 p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se 10 points every time you deal through the deck and play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st one card during that p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GAM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lick on the Game button, a pull-down menu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ntrie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Deal entry will clear the tabletop and shuff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 and deal out a new 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Replay entry will clear the tabletop and dea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game with the same deck that was last dealt.  It rememb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e cards were shuffled from the last Deal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to the beginning of the previous game just played and re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s in a different order. You may find that you can win a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lost the last time you played it. If you replay a g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won, you may find that you can better your sc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AIRE V1.1  Copyright 1991,1992 COMPU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Undo entry will undo only the most resen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Options will display the Game Options dialogue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x contains two options and their respective buttons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.  Draw 1 or 3 cards is the first option.  By click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 Card or 3 Cards button you can set the number of cards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deck to 1 or 3 respectively.  The second option is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button display On or Off.  If the Score is turned Off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 longer available and will disappear from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core keeping continues to work and if you later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re back On the correct value for total point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these options can be changed at any time during game 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into 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SCOR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lick on the Score button, all face up card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the 4 Sequenced-by-Suit piles are moved to their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and the points totaled.  This is convenient to do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won a game and would like to see your tot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Added Replay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ug fix.  Selecting Undo from the Game menu without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ing a card would lockup the PC and require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If you enjoy playing SOLITAIRE please regis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y sending the $15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651 N 35th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enix, Az 85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ieve one free copy of the latest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d when this version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?   Feel free to call the author of this program, St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ters, at (602) 569-6020 evenings or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AIRE V1.1  Copyright 1991,1992 COMPU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Drive(s)   3.5":__   5.25"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/Improvement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: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$ Enclose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is form with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SO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51 North 35th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Z, 850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