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instructions displayed during the game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ic, I have provided a more complete description below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the STATUS command from the command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eft of the hole by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the pointer beside the label "STATUS"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us report which replaces the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hole, its par, the distance to the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strokes on this hole so fa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trokes made on earlier holes, and th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elect the CLUB command from the command menu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echnique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club will be displayed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was.  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s desired. Hit return wh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the DIRECTION command from the command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rection indicator will replace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right and left arrow keys to move the indi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to adjust the direction that the b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.  Hit return wh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the SWING command from the command menu as desc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wing indicator will replace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dicator consists of a ball sitting on a te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tangular area which represents your backs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swing, and follow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spacebar is first pressed, a color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art under the ball and proceed towar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of the indicator.  This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low the backswing to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or, you will be using a full backs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only allow the backswing to go bac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percent, you will be using only X perc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back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p your backswing before it reach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, hit the spacebar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e colored bar reaches the end of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full backsing) or you hit the spacebar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partial backswing), the colored ba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in the opposite direction.  This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s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p your downswing under the ball an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-through, you hit the spacebar a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top your downswing before the bar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ball, you will slice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top your downswing after the bar ha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, you will hook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top your downswing either too fa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far after, you will wh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hint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