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     A D D I X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PC SOLUTIONS 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X is one of those neat strategy games with decep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! Each player takes turns to capture numbers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take numbers from the HORIZONTAL ROW of the las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computer takes numbers from the VERTICAL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ve. The numbers captured are added to the score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runs out of moves, the game is over and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GATOR is captured, subsequent numbers captured DE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! NEGATE mode is toggled off by capturing another NE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oard is symetrical along the A1-H8 diagona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both Horizontal/Vertical players have the sam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make the computer go first by hitting F2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 vertic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disable NEGATORS (F1 on menu) and selec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aps (F2 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ends to center around attempts to capture the bigg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cunning tactical combinations! When play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CURSOR keys, and hit RETURN to place your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DURING game:-              ESC - Abort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how legal moves.             F3 - Auto-Play, SPAC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Make computer take your go.   F4 - Change IQ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quality shareware and REGISTER - the full AD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Pack 1 has IQ levels above 9, and much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employs a full alpha-beta game-tree search algorith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used for CHESS and other two-player strateg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pth of search is controlled by its IQ level - an IQ of 9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searching 9 moves ahead! (In fact, its deep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the game.) The score it shows next to the comput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evaluation of the current position - positive is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layer, negative is good for the HORIZONTAL play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exceeds +/-20000, a forced win is on for one of the player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+20000 then VERTICAL wins, if below -20000 HORIZONTAL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grapple with the computer is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maps (F2 on menu-screen), and to try out differ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