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DEAD END   REGISTRATION FORM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ENTER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NAME: 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ADDRESS: 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HOW DID YOU OBTAIN YOUR COPY OF DEAD END?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WHAT TYPE OF COMPUTER DO YOU HAVE?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ANY PROBLEMS OR SUGGESTIONS YOU HAVE: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WHAT OTHER TYPES OF PROGRAMS DO YOU LIKE TO USE?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ENCLOSE $20 FOR THE LATEST UPDATE TO THE ADDRES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MAKE CHECKS PAYABLE TO: JOHN HUENEFELD - OR - HUENEFELD SOFTWAR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UENEFEL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8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NTON, WA 98058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YOU FOR REGISTERING AND USING OUR SOFT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DI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5.25 INCH DISK          _________ 3.5 INCH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CHECK HERE IF INTERESTED IN A LIST OF OUR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About Shar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concept that was started to help individu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ir software into circulation with as little expens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place trial copies of their software onto BBS system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atalog vendors, or just give them away hoping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long and seen by to a large number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reputable shareware programs are fully functio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released" or "registered" versions.  It is left up to the hones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whether or not to register.  There are usually some benef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.  First of all it is the right thing to do.  Secon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good the author should be compensated for the effort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o that he will be able to create more good programs for 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use software than write it.  Other benefits include pri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s, program support, and a clear conscience.  Also, in gener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s are continually updated and will have mor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bugs than the shareware t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product is distributed as "shareware".  You may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ut at no charge and distribute complete and unaltered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or use by others.  If you are still using it after 6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pay a licensing fee.  The DEAD END program itself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a registration form and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