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AP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world is a geography trivia quiz game for up to 4 players.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generate millions of different questions, since it uses multiple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 and true &amp; false. The categories include capitals, langu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and areas. The computer will keep track of the score and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judgement to each player. Hi-resolution graphics are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, which make this game fun &amp;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program type STAR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: CGA/EGA/VGA and only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C JR,XT,AT,286,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ort shareware send the requested fee (only $15 for 4 dis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future updates. For comments &amp; suggestions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you do not like the program please tell us why, what do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worthwhile??)</w:t>
        <w:tab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GIC SOFTWARE +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.O. BOX 65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wnsview, Ont. M3M 5A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