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</w:t>
      </w:r>
      <w:r>
        <w:rPr/>
        <w:t>GET LUCKY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A multi faceted entertain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package for adult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2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5 -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ld L. G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co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LUCKY! license provisions 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hareWare concept 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ments provided with paid version 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ing 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 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-up 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ing up GET LUCKY! 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ation 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GET LUCKY! 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 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&amp; Enter 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Lines 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ET LUCKY! Main Menu 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tting GET LUCKY! 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nds 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via Basics 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 of questions 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IMER feature 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stion management 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ular Trivia 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stions 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oring 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ck exit 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ker Basics 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 ranking 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e breaking 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y two full decks 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of play 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ker Machine 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 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backs 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istics 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ult Versions 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Up 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yer names &amp; sex 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thing selection 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 items 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nalties 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wards 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screen 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of game 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 LUCKY! Editor 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Messages 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s 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ing Information 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 LUCKY!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LUCKY! license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LUCKY! IS NOT PUBLIC DOMAI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Lucky! is the copyrighted property of Donald L. Gran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ncoe Computing.  You are granted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Lucky! for evaluation purposes, and to co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it, provided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No fee may be charged for such copying and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a reasonable distribu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Get Lucky! may ONLY be distributed in its origi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state complete with data file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Get Lucky! may not be distributed as part of a pack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You may not make any changes or modification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LENCOE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NALD L. GRA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00 HIGHWAY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LENCOE, MISSOU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3038-1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EMAIL 72416,13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aid a "public domain" vendor for this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for their service of copying and distribu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not for the program itself.  N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s ever get to the author of this product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this product, but if you make use of it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 is an attempt to provide quality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at low cost.  The cost of offering a new produc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channels is staggering, and hence dissu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independent authors and small companies from devel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moting their ideas.  ShareWare is an attempt to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lop a marketing channel where products can be int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hareWare concept works, then everyone benefi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nefit by receiving quality products at low co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y being able to "test drive" software before purcha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e author benefits by being able to enter the comm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al software arena without first needing large sour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ure capital. But it can only work with your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re not just talking about Get Lucky! here, but abo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orted software.  If you find that you are still 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a program after a couple of weeks, then pretty ob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worth something to you, and you shoul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,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 LUCKY!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ments provided with pai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* users will receive, along with Peace Of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questi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ew question file containing 1500+ new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test version of GET LUCK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additions and enhancements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T LUCKY!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ET LUCKY! Editor allows user customizing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thing list, penalties and re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ting of the question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ting of the Poker Machin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support and assistance is offered to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encouraged to share GET LUCKY! with other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:  If you share GET LUCKY! be sure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master copy and not the copy install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* * * DISTRIBUTION OF THE PAID ENHANCED * * *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* * *  VERSION IS STRICTLY PROHIBITED  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LUCKY! is written in Microsoft QuickBASIC.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 are 192K memory, 1 DS diskette drive (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ced version requires 2 360K diskette drives, 1 AT sy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meg diskette drive, 1 720K 3.5" diskette drive or a fi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), and IBM Color Graphics Adapter, Enhanced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er or equivalents (program does NOT require a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LUCKY! makes full use of color when run with a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.  THE PROGRAM WILL NOT RUN WITH THE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 NEW!  Effective NOW:   GET LUCKY! i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3.5" micro-diskette for use with PS/2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utilizing this media.  The entire progra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 will be on one 720K disk eliminating the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2 drives.  GET LUCKY! is also available on one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sity AT style 1.2 meg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quires a minimum registration of $24.99 to qual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 LUCKY!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ing up GET LUCKY!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strongly suggested that you make a back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f your master GET LUCKY! files.  Do thi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ing your original GET LUCKY! diskette in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 and a blank formatted diskette in drive B: (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loppy systems refer to the DOS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rect procedure to make backups).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A:*.* B: [enter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       DISKCOPY A: B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 your original GET LUCKY! diskette in a saf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(just in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LUCKY! can be run from either floppy or fix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systems.  To install GET LUCKY! onto a fix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insert a diskette containing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 program and data files into drive A:,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directory of your fixed disk that you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un the program from and enter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A:*.*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appropriate drive designator if your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than C:.  IMPORTANT:  All GET LUCKY!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located in the same directory!  (Note: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the Enhanced version you will need to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t the above process for the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questio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using a floppy system and wish to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question file in drive B: and the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A: you can do this, but only after GET LUCK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re-configured with the Utilities op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program (see Utilities below).  Until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all files must be on the same diskett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drive.  The file B-WARE.DAT MUST always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diskette that is in the default drive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information on selecting the default drive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the Enhanced version of GET LUCKY!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0K diskettes it will already be pre-configu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have the question file in drive B:.  This is nec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ry due to the large size of this file.  1.2 me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20K diskettes contain all files o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 LUCKY!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start-up GET LUCKY! checks your hardware config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ion and attempts to select the best display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your system.  If you are having difficul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ing the screens, or you have a color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LUCKY! is in B&amp;W mode this can be overridden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Utilities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GET LUCKY!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program and supporting files in the d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ult diskette drive (or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disk systems)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LUCKY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amp; Enter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out this documentation, and while pla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LUCKY! 'Press' and 'Enter'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- just press the key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- press the key(s) corresponding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ponse and then press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Lines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GET LUCKY! is waiting for an input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ed (usually across the bottom of the scree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your response.  The available choic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with the first letter enclosed in ()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your selection by press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.  Exampl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ontinue     (R)eport     (E)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C to continue, R to view the report, or 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the curr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T LUCKY! Main Menu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6 different sections or modules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your GET LUCKY! package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ONE PLAYER TRI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TWO PLAYER TRI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- ADULT TRI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- ADULT PO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THE POKER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-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hoices are displayed on the GET LUCKY!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and are selected by pressing their correspon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 LUCKY!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ting GET LUCKY!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LUCKY! can be exited by pressing (Q)u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IMPORTANT GET LUCKY! BE EXITED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ure to do so may prevent the data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updated causing duplication of some ques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nex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s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ames are played in 'rounds'.  In two play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s a round is one question or hand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, in one player games a round is each qu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 o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via Bas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questions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s are drawn from 5 categories; Gen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ledge, Sports &amp; Recreation, Science &amp; Natu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x Related and  Entertainment.  Questions are di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d on the screen followed by possible answ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ed 1 - 4.  The player enters their guess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ing the TIMER simply presses the correspon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numbered key) and the round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questions are asked before procee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category, but not necessarily dur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R feature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via games either use or offer to use a 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r.  After a brief period to read the 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MER begins ticking down.  If the player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press their guess before time runs 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nd is scored as a m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management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termination of a game the last 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is saved, subsequent games will begin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unused question.  When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file is reached the program loop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question.  (The optional GET LUCKY! Editor a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s forced resets).  If GET LUCKY! is not exit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above you may experience duplic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 LUCKY!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Tri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ersion is available for either one or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s.  Trivia questions are displayed as d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bed above, but the timer is always used.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brief delay for reading the question the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s ticking away 10 seconds and is stoppe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enter your guess.  There are 20 rounds 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ing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end of the game two results are repor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uracy and score.  Accuracy is the percenta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s answered correctly and score is this p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age weighted for the time taken to answer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rating is also given.  The scoring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notes each player's high accuracy and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 for each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exit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ular Trivia may be exited at any time by pres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'Q' in place of the answer to a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r Bas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 ranking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poker hand ranking is used in GET LUCKY!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hierarc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aight fl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of a k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ll h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a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of a k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inimum ranking of 1 pair -JACKS-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hands to be considered valid, all lower h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onsider 'busts' and will not be sc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es count high with the exception of straigh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hey are counted either High or Low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tage of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 LUCKY!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e breaking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vent of players having equally ra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 the winner is decided first by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k and then by the next highest non ranking ca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Player 1 - 2 pair  ( 7's &amp; 4'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 2 - 2 pair  ( 7's &amp; 2'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ner = Play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Player 1 - 3 of a kind  ( 6's w/ Jack hig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 2 - 3 of a kind  ( 6's w/ King hig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ner = Play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unlikely event that both players are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ranking, value and high card the round is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dered a draw.  GET LUCKY! does not check pas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high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two full decks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the players in Poker are unable to k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is in their opponents hand,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actical in a computer version (although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 you opponent to turn their head). 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full decks minimizes this difference by off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each player equal chances of obtaining any h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no benefit given to knowing which card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us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of play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start of each round five cards are graph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y dealt across the top of the screen,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 by pressing 'S', or mark the cards you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keep by pressing the number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ir position in the hand.  To keep the firs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fth cards dealt press 1 &amp; 5.  The word KEEP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 above the selected cards.  If you wish to d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card simply press the corresponding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again.  If you wish to change all of your s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ctions press 'C' to Clear all of the KEEPs.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re satisfied press 'D' to deal the drawn car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'D' without KEEPing any cards will deal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5 card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 LUCKY!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r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ersion simulates the poker machines fou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casinos and taverns.  Place your bet by pres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the number of coins you wish to wager (1 TO 5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be dealt a hand and given the chanc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new cards or stand as described above.  Pay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s are based on the amount bet and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payback chart below the cards.  The 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LINE of the screen displays a running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amounts bet and won as of the last h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d.  These figures are reset to 0 each tim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session of Poker Machin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backs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oker Machine payback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Pair - Free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Pair - 2 t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Of A Kind - 3 t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aight - 5 t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ush - 7 t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ll House - 9 t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Of A Kind - 24 to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aight Flush - 99 t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yal Flush - Progressive Jackp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mounts shown on the Poker Machine payback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the return of the original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istics option is like opening the back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oker Machine and viewing it's status regi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s.  The screen displays the frequency coun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possible hands along with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ins bet and the number of coins paid back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ouse Percentage' for paybacks to player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.  If this figure is greater than 100%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ker Machine is losing.  These are running tot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annot be reset without the GET LUCKY!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ul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Adult' versions will require a certain a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reparation.  It is first and foremost reco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ded that you play the game with a loved one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one you would like to love)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 supply of your favorite libation on h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a small to moderate sized vessel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for DRINKing.  You should also prepar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aded 'IMBIBE' penalty (see 'Penalties' below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ittle candlelight and music may not hurt ei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 LUCKY!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 names &amp; sex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play can begin, GET LUCKY! needs to know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's name and sex.  You are first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your name, enter anything you want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 that spaces are not allowed.  If a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entered the name will truncated at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irst space encountered.  Names are lim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11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then be prompted for your sex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)ale or (F)emale, all other responses will be ig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ed.  You are then asked to confirm your ent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(Y)es or (N)o.  If your response is No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tries will clear and you can begin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thing selection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be displayed a screen showing the clo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s for your sex (the optional GET LUCK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allows customizing of the clothing list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arrow keys to move the highlight next to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 that you have on and then type "X", rep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until all items worn have been marked.  Pla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the highlight over an item previously mar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essing [Space] will unmark the item.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finished your selections press "Q" to q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lection process.  You will then be ask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rm your selections (Y or N).  Note: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ted to 12 clothing items and will not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items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vent that one player has on more clo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s than the other, an appropriate number of F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s (called FREEBIES) will be added to the shor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ed player's list. (After all this is only fa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alties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end of each round the loser is assesse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nalty.  This may involve stripping, drink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bibing (explained later), or performing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pping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will inform you that it is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 a garment -- Take it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nking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ser must drink a vessel of lib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bibe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included is the IMBIBE penalty (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may not consider it a penalty)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ivalent of a wild card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up to your own imaginat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using shots of margarita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NK penalty, you could use a straight sh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equila for the IMB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 LUCKY!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s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 penalty you may be required to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ertain TASK (user definable with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 LUCKY!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Unless instructed otherwise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ed to the next round of play until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nalties have been 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wards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inner may (but not always) be granted a rew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fine play.  Rewards include getting back l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thing and special privileges... or just a 'p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back' for good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screen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ame status report screen is available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each round by pressing [R]eport.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the round number, each player's win p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age, and a clothing list indicating which i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still be on and which ones should b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game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ult versions of GET LUCKY! end when one play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of clothes.  Optionally you may press (E)xit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any round to end the game. 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 Summary is displayed upon 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GAME IS INTENDED FOR FU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NYTHING IS OBJECTION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N'T DO IT 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********** DON'T DRINK / IMBIBE &amp; DRIVE **********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 LUCKY!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option from the Main Menu will bri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be asked to choose if you want GET LUCK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color or B&amp;W for its displays.  This ch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override the built in screen display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GET LUCKY! and will remain in effect until re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re-configuring.  You place GET LUCKY! in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mode by pressing [A]u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then be asked if you wish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where GET LUCKY! looks for the question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corresponding letter for the driv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use or [enter] to use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configure GET LUCKY! to use Auto Selec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and the default drive for questions pri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tribution.  Failure to do this may prev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from running properly on 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LUCKY! Editor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al Editor is a stand alone program.  Do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mentation for this feature is suppli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effort has been made to prevent run-time err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some user errors cannot be controlled by the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mmer, some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ble to locate data file G-LUCKY.D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LUCKY! is unable to find this file in the d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ult drive.  This file CANNOT be relocat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on the same diskette (or in the same dire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ry on fixed disk systems) as GETLUCKY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ble to locate data file GL-QUEST.D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LUCKY! is unable to find the question file.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e that it is located in the driv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tilities Set-up, or in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DRIVE is not read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error usually means that the drive door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d, or that there is no diskette load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.  Remedy the problem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PROTECT erro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LUCKY! needs to write to a diskette that h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protect tab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FFICIENT MEM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not enough memory available for GET LUCK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un.  If you have memory resident programs 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the computer without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 LUCKY!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 LIGHT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e to unexplainable causes, the sound featu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GET LUCKY! will not always function when Borland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 LIGHTNING is running.  The program will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 but there will be no sound.  If a c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found it will be incorporated in future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es of GET LUCKY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FONT 4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n incompatibility problem with Ma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vatich's NEWFONT v4.10 that may cause an IL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CALL error to be displayed.  This is a prob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m with NEWFONT and not with GET LUCKY!.  If this occu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ad NEWFONT or re-boot your system W/O NEWFO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r. Horvatich informs me he is working on a fix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ture versions of NEWFONT hopefully will not ca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TRA 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occasional problems with Get Lucky!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traVision is active.  If you encounter peculi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havior try deactivating UltraVision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 is a sugg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uvpath\UV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LUCK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uvpath\UV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 "uvpath" with your directory path to UV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ify the author of any other probl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ountered.  Please include any error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many detail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Lucky! Registration Form          2.25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Orders (314) 458-2863 (even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:  GLENCOE COMP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0 Highway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encoe, Missour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3038-1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     DATE: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:   ______________  ZIP: _____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  (____)____-________(in case there's a question about your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s of $24.99 will receive the Enhanc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(except Canada) orders please add $3.00 for shipp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make payment in US funds (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obtain your copy of Get Lucky! ?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_______________  Video adapter _______________ Fixed disk?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media desired:     5 1/4" floppy:_____     3 1/2" micro: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Please add $1.50 for 3 1/2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MASTERCARD AND VISA ARE WELCOME!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Act #____________________________________    Ex Date ___/___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Signature required for credit cards 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ENCLOSED: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+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* * * DO NOT MARK HERE * *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upport is greatly appreciated.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Serial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ald Granger                      | Version 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-89       | Ship date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+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ease allow 1-2 weeks deliver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