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88 Quiz Masters Educational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z Masters is a registered trademark of Quiz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ucational Systems, Inc.  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z Masters grants you without charge the right to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tribute this "Shareware" version of Quiz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that you do not receive compensation in any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production or distribution, and you includ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this License Agreement with the with an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may not be disassembled or in any way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. Aggressive efforts will be made to find and pros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full extent of the law, anyone who tamper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or any of the suppor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PROVIDED "AS IS"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D,EITHER EXPRESSED OR IMPLIED, INCLUDING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. BY USING THIS PROGRAM YOU AGREE THAT NEITHER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S, IT'S EMPLOYEES, OWNERS OR DIRECTORS WILL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 FOR THE USE OF OR ATTEMPTING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Z MASTERS WILL NOT BE LIABLE TO YOU FOR ANY DAMAG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IDENTAL OR CONSEQUENTIAL ARISING OUT OF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ABILITY TO USE THIS PROGRAM EVEN IF QUIZ MASTER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 OR FIRM ASSOCIATED WITH QUIZ MASTERS HAS BEEN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OF THE POSSIBILITY OF SUCH DAMAGE COULD 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TENT OF QUIZ MASTERS LIABILITY SHALL BE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MENT OF ANY DEFECTIVE DISKETTE SUPPLI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Z MASTERS TO REGISTERED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GREEMENT SHA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ORGIA. ANY PORTION OF THIS AGREEMENT DECLARED INVALI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NO EFFECT ON THE REMAIN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t Quiz Masters are committed to producing quality quiz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s an incentive for you to help us maintain tha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offering to the first five (5) people who ca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correct answer to any question found in a Quiz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z a free Quiz on any topic they chos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quizzes being offered. ( Typographical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d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