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LEVISIO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LEVISION TRIVIA is a fun game about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ly days to the present! Complet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Stars, Co-Stars, Titles, Movies, &amp; Specials!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, and EASY to use! For 1-4 players. See who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Hal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Any vendor who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s automatically allowed to duplic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TRIVIA, as long as the fee for du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must write for permission to the author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may be chang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TRIVIA IS COPYRIGHTED BY BEAR WARE @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Nicho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