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Bl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1991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- April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is a text file reader for the Sound 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Talker speech synthesizer. The main difference betwe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SAY.EXE program that comes with the Sound Bla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adjust the volume, pitch and speed of th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upports one command line switch "/Q"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the opening screen and immediately prompt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. The next version, (if I do one, that is) will support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etting the volume, pitch and speed to the maximum locks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You will probably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ublic domain. You are however permitted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and to distribute it in its original, un-altered fo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ered "as is" and use of this program is at the risk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program to be useful and interesting,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BLASTER Master. It is the best system for processing VOC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Sound Bl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Blabber (C) 1991 by Gary Maddox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