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PC DRUMMER  Version 2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yright (C) 1993-94 by Paul E. Orszu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</w:t>
      </w:r>
      <w:r>
        <w:rPr/>
        <w:t>Released 9/18/9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DRUMMER  is a  drum machine  program for IBM  compa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 Sound  Blaster.    It   combines  presampled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ussion sounds into patterns of  various musical styl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 create  your  own patterns  and  configur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 volume and  stereo  positioning.   No  MIDI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ups  are  required, but  home  stereo  amplific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m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need to be  a drummer to use  it, but it hel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 few basic drumming concepts; measures, beats, rhyth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.  Here  goes. A song  is divided into equal  length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called MEASURES.   Here,  every measure is  divided into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TS.  When you select a  PATTERN you are selecting a 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 long pattern of drum hits.  PATTERNS are arrang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un the program you will first see an intro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hould hear a continuous drum pattern.   Press E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 button for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is laid out in four basic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PATTERN buttons selec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long  drum sequences 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rhythms,  intros,   fill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PATTERN BUTTONS       �   endings.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The CONTROL se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Ķ   to  change  tempo,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�              �   </w:t>
      </w:r>
      <w:r>
        <w:rPr/>
        <w:t>use, program. 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CONTROL   �   MULT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AND     �    WINDOW    �   The     MULTIWINDOW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READOUT   �              �   contains   the   current 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�              �   </w:t>
      </w:r>
      <w:r>
        <w:rPr/>
        <w:t>machin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DRUMMER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mouse to navigate these areas.  In general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will make something happen, the right butt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posite.    Most screen  buttons  have  lights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on.   Experiment  with  different patterns. 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by increasing  and decreasing the  TEMPO.  Get 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se functions before you begin programming song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REST   �  �  ROCK 1 �  (40 MAGENTA Buttons)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pattern buttons (Rock  1, Funk 1,...)  you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m  pattern.   "Rest" for  no pattern.   The left 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 the pattern.    The right  mouse  button (whil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ection) is the same as a re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ͻ  ���������ͻ  ���������ͻ 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TTERNS�  �   SONG  �  �   LOAD  �  �  CONFIG �  (BLU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ͼ  ���������ͼ  ���������ͼ  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buttons set  the  operating mode.    In PATTERN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play/edit individual patterns.  In SONG mode  arrang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song  using the  pattern buttons.   LOAD mode to 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tore on  disk.    In  CONFIG adjust  individual instr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and  stereo  left/right  positioning.    (stereo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on the Sound Blaster Basic models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ͻ  ���������ͻ  ���������ͻ 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LAY  �  �   LOOP  �  �  STEREO �  �  TEMPO  �  (BLU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ͼ  ���������ͼ  ���������ͼ  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buttons control sound  output.  The left button 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 the right turns  it off.  In  the case of  TEMPO,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peeds up the song, right to  slows it down.   Turn LOO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individual patterns loop while in PATTERN mode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ng  continuously repeat while in  SONG mode.    Use STERE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mono and ster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���������ͻ  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AVE  �  �   NEW   �  �  RESET  �  �   QUIT  � (BLU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���������ͼ  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will   write  all   patterns  and  the   current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 to  disk.   NEW  clears all patterns and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arrangement  so  that  PC Drummer  can  be  programm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.   RESET restores the  program to the startup stat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hen you have had enough for 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/PATTERN BUTT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���������ͻ  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NAME  �  � SEGMENT �  �   COPY  �  �  CLEAR  � (R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���������ͼ  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ATTERN mode buttons operate o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   Use NAME to change the button label.   Use  SEG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number  of segments  in  the pattern  (Rock/Funk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16ths,  Jazz/Blues  in triplets).   COPY will 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selected pattern to a newly specified pattern.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lank out the currently select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���������ͻ  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NAME  �  �  INSERT �  �  DELETE �  �  CLEAR  � (R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���������ͼ  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ONG  mode buttons will help you edit a song. 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ng name with the NAME  button.   INSERT will insert a 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where the song pointer is currently located.  DELE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 pattern at the song  pointer.   CLEAR  will er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utton light indicates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Quick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Does what  your pointing  at  (same as 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 Same as &lt;enter&gt; and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Same a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  Music, Drums, Rhythm,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ound Blaster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GA or VGA display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Mo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 Sound  Blaster is  setup  as  described in  the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 manual, you should have no problems runn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you  have  problems,  make  sure   you  have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defined in your autoexec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OUND=C:\SB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BLASTER=A220 I7 D1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comes to  the  right of  the equal  sign depends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sound board  version.  Also make sure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-VOICE.DRV is  located in  the directory specified  after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warranties  are disclaimed,  including damage  t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oftware from use of this  program.  In no event will Pa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szula or the  distributor be liable for 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profits,  lost savings or other 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out  of use or inability to  use this progra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 free  to use  this  software  and  distribute 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o friends,  associates, groups and BBS  that don't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dividual downloads.   The  package must  contain thes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se files:  PCDRUM.EXE, PCDRUM.DOC,  and FILE_ID.DIZ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ackage is compressed  for distribution, use  the roo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DRUM20 (for filenames like PCDRUM20.ZIP or PCDRUM20.AR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hareware  vendors  are  granted  a  limited   licen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software,  subject to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must clearly explain that this program is not fre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s  copyrighted software that is  provided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charge less than  $6, including postage, mail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do not modify, delete, or rename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offering and  sale of PCDRUMMER will be  stopp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ime the author s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 program  and  it's  documentation  files 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 in  their  entirety,   without  modif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ion, or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TEST UPDA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  "Shareware   Exchange"  BBS        (410)-391-10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4hr/7day, 2400-14400)  Sys-Op Lionel Thar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number may change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rescendo BBS  (301)-409-4775, (410)-792-7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4hr/7day, 2400-14400)  Sys-Op Roger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CT THE AUTH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ul Orszula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1:109/563        SoundTrax 17:2301/5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lNet 75:301/563      SBCNet 13:410/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ckLink 188:301/100     MIDILink 199:1001/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Paul.Orszula@f563.n109.z1.fidonet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igy:  KJXR29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Shareware Exchange" BBS local messaging^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resendo" BBS local messag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oftware products cost  a lot of money,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knowing if you will be satisfied when you buy. 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 it, they'll come out  with version 2 and  you've g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 even  more  just  to  keep  up.    Shareware  gives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try before you buy.  You  only pay for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intend  to continue to use it.   Registered use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appreciated and most  valued as sources  of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.  Registered users of PC DRUMMER are lifetime us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new  and  improved  updates  come  out  your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  Take advantage of the low registration pric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elp, this program will expand and improve with ti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r payment is  received, you be sent a lette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lock code  that will  transform your evaluation  copy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ized  enhanced  program.    Your unlock  code  will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orm all future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is a registered trademark of Creative Lab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۲�� </w:t>
      </w:r>
      <w:r>
        <w:rPr/>
        <w:t xml:space="preserve">We hope you enjoy using the PC DRUMMER 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, I would like to register as a user of PC DRUMMER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 a $15 check (US bank) or money order payable to Pa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szula.  Rush me my registration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 ____________________________   STATE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:  _____________     PHONE #:  (_____)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) ____ (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rather you to send me my registration ke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update of PC DRUMMER,  and assorted drum fil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  I enclose a check for 20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:    5 1/4      3 1/2    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us with information to serve you best: 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: 8088  286  386  486  Pentium    Graphics:  EGA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laster:    SB1.5   SB2.0   SBPro    SB16    Aw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id your copy of PC DRUMM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  CD-ROM   Vendor    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other sound cards do you own or are considering buy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include any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 Orszula Box 1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400 Baltimore National P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timore, MD  21228-3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Thank you for your registration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DRUMMER 2.0  September 1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