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NAMEGRAM, send this form with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Henry, MD  21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register using MasterCard or VISA by calling 800/USA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301/889-78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evaluation copy of NAME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enclosed: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Card                    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                             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ID #226-82-5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 A M E G R A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1985, 1989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il J. Rube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____|__  |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|       |_| 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__|   o   |    Professiona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GRAM is a copyrighted Shareware program.  The author reserv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, but specifically grants you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NAMEGRAM is available through Users Groups,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, etc.  You have the opportunity to try the program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it meets your needs.  If you continue to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valuation,  please complete the registration form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is document and send it with registration fee of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Group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Henry,  MD  215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egister by calling 800/USA-GROUP (800/872-4768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1/889-7893) with your credit card ready, or by FAX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to (301)387-7322.  When you register, you ge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containing 1) a copy of the very latest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complete dictionary, and 3) a program to manip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.  Your name will also be put into a database of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so that I can inform you of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l J. Rube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Midcr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Francisco, CA  94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2267,15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mail: NRUBE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will continue to exist only as long as you, the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GRAM Users' Guide                                          page 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TO ANAGRAMS 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GRAM FEATURES AND REQUIREMENTS 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GRAM VERSIONS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RT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S ON USING NAMEGRAM 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F THE PROGRAM -- THE MENU 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 one 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pick last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 anagrams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a word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choices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 statistics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words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 order/Length order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et (sound OFF)/Sound ON 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um word 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est length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RT 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NAMEGRAM'S OUTPUT 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SHAREWARE? 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POLICIES 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 Ombudsman  . . . . . . . . . . . . . .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GRAM Users' Guide                                           page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ANA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ing with anagrams has been a popular pastime throughout his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es Lutwidge Dodgson (better known as Lewis Carroll) was fo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grams -- he rearranged politician WILLIAM EWART GLADSTONE's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"WILD AGITATOR!  MEANS WELL".  Vladimir Nabokov used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VIAN DARKBLOOM" for a character in _Lolita_ -- naturally it'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gram of his name.  Jim Morrison, poet and one-time l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, referred to himself as "MR. MOJO RISIN'".  In the mov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osemary's Baby_, an anagram is an important clue -- "Roman Castev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lled with the exact same letters as "Steven Marca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per anagram is a series of recognizable words that uses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in the original name exactly once.  "HORS BUGGEE" is _almost_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gram for George Bush, but since those words aren'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, NAMEGRAM would never generate it.  It _would_ produce "E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B'S EGO" or "HERE GO BUGS".  Some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            LABORS AT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MAN RUSHDIE           H'ISLAM AS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EL OLIVER NORTH     I CONTROL HONO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ALD WILSON REAGAN     REAL WAR LANDING S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CHARLES DVORAK      LORD JOHN HAVERS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TOTLE                ORATES 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RICK HENRY            PERT RICH Y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L JOHN RUBENKING      JOHNNIE BURNING E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st, playing with anagrams required immense patienc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, and a set of letters on wooden tiles, like thos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bble set.  But NAMEGRAM makes anagrams a breeze.  You can pi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rom a list of words, or you can let the program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grams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GRAM Users' Guide                                           page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GRAM FEATURES AND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GRAM runs on any IBM PC or compatible with at least 256K 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sk drives.  A hard disk is advisable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s -- they can be immense.  And the more RAM you ha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the names you can work with.  NAMEGRAM is completely menu-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pport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is capable of text modes with more rows or column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80x25, NAMEGRAM will use them.  The progra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in 80x25, 80x34, 80x43, 80x60, 108x25, 108x43, 120x25, 120x4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x25, and 132x43 modes.  At 132 columns by 43 rows, you can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mazing_ number of words on the screen at once.  NAMEGRAM will _not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in 40-column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GRAM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NAMEGRAM package comes on two disks.  One disk holds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,000+ word dictionary file.  The other contains the NAME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is document, and the DICTMGR dictionary manager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ocumentation.  For those who don't want to pay for two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valuating NAMEGRAM, I offer a one-disk version.  Thi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s the dictionary manager and strips the words over 11 let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.  Naturally anyone who _registers_ the program rece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two-dis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mouse drivers won't handle screen modes other than 80x25 or 80x4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fault, NAMEGRAM disables the mouse if it detects other mod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ome drivers (e.g. Logitech's version 4.00) _do_ work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  If you have such a mouse driver, and want to us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text screen sizes, start NAMEGRAM with "M"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e.g. "NAMEGRAM M".  If you don't _know_ whether your mous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"smart", just try the "M" option with an extended text screen siz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river isn't "smart", the mouse won't be able to reach all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, and you may even crash the NAMEGRA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GRAM makes use of color if a color adaptor is detected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ot always possible to detect whether the current _monitor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color.  To force NAMEGRAM into black-and-white mode, put "B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e.g. "NAMEGRAM BW".  To force it into color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CO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NAMEGRAM on a hard disk or a high-capacity floppy disk (7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), simply create a directory for it and copy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NARY.MSH and NAMEGRAM.EXE into that directory.  If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 manager, copy DICTMGR.EXE to the directory as well. 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-- you're ready to run.  Do note that when you run NAMEGRA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 file must be either in the current directory o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's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NAMEGRAM on a system with two 360K floppy drives,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NARY.MSH file onto one diskette and the NAMEGRAM.EXE file on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GRAM Users' Guide                                           page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 Put away the original diskette in a safe place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un NAMEGRAM, put the dictionary diskette in drive A: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iskette in drive B:.  At the A:&gt; prompt, type "B:NAMEGRAM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the main menu, remove the program disk and replac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nk disk to receive your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run NAMEGRAM and tap a key to get to the main menu.  Select "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ill in your name on the line near the bottom of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GRAM now scans its dictionary and selects all word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from the letters in your name.  You can see them scrolling b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list them in a file, you can do that afterward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s make some anagrams.  When NAMEGRAM finish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, it will buzz and close the window.  Select "Action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ick one".  Using the arrow keys or mouse, you can move aroun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all the words that can be made from your 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a particular word in mind, type its first few let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GRAM will jump to the first word that starts with tho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an interesting one?  Hit &lt;Enter&gt; (or double-click) to select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GRAM places your chosen word on the _GRAM_ line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nd lists the remaining letters on the line below, lab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EFT_.  It reprocesses the word list to only include word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from those _remaining_ letters.  Keep picking until you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complete anagram or run into a spot where there aren't an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the words you chose, select "Unpick last" as many tim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.  Or, to get rid of _all_ your choices, select "Clear choice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t's time to see the real power of NAMEGRAM.  At the mai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Generate".  Since this is just a quick look, choose "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".  NAMEGRAM will start combining the words it fou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it makes a complete anagram it will print it to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this for a while, then hit a key to sto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elect "Restart" from the main menu.  NAMEGRAM will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grams again, but it will start where you stopped it and pick up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  If you were directing output to a file, NAMEGRAM would 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al anagrams to that sam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GRAM Users' Guide                                           page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NAME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rom NAMEGRAM can range from nothing to multi-mega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grams.  For example, enter JOHN C DVORAK and choose "Generate"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no words at all.  On the other hand, a name like RONALD WIL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GAN will run all night, churn out 100,000 anagrams, and st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.  If you're prepared to LOOK at that many anagram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some real gems.  But in general you'll probably want to avo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s.  If you get no anagrams, or very few, try adding a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or a title.  If you get TOO many, either use less of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RONALD REAGAN, RONNIE REAGAN) or Pick one or more word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o generate an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amusing anagrams will have some topical referen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  Scan the Pick List for interesting words, and try gen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icking one.  For example, enter COLONEL OLIVER NORTH and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  NAMEGRAM will generate 700-odd anagrams all using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and you might choose "OH NO, EVER I'LL CONTROL!"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use the "Write words" selection to save all the word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rowsing at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get a topical reference with the words in the pick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"bending" the rules of spelling.  As long a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re available, you can type in _any_ word with the "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" selection.  If you anagram the name of a sports figure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SHUN for ACTION, the meaning will b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ll, have fun with NAMEGRAM!  Anagram the names of you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atives.  Give NAMEGRAM printouts as gifts.  Devise you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 by anagramming your own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GRAM Users' Guide                                           page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THE PROGRAM --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GRAM uses a standard pull-down menu system.  You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using either the keyboard or the mouse.  A menu item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urrently available will be dimmed on the screen and you wo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elect it.  For example, if you haven't entered a name y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options will be disabled.  If sound is already off, "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und OFF)"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ame for processing.  After you enter the name, NAME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ts dictionary and gather all the words that can be made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to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omething with the list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 one -- NAMEGRAM displays all the available words in a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move the highlight to a particular wor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-click the mouse to highlight the word at the mouse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gUp and PgDn keys jump forward and back by whole screenfu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drag the scroll bar at the right of the window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To select the highlighted name, press &lt;Enter&gt; or doub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.  To exit without selecting, press &lt;Esc&gt;. 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would remain if you selected the highlighted wor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bar&gt; -- the letters that would remain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LEFT_ 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ick last -- If you've picked one or more words, this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most recent and puts its letters back on the _LEFT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nagrams -- NAMEGRAM starts matching up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o form as many complete anagrams as possibl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output to the screen or to a file.  If you direct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can choose whether to have one anagram per line or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print multiple columns to fit 80-column, 132-colum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r-selected printing.  (See "Printing your output"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cussion of these modes).  You can stop generation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a key.  NAMEGRAM will store the current statu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NAMEGRAM.$$$.  Select RESTART from the main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up where you left off.  Note that if NAMEGRAM fill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output disk, it will prompt you to insert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word -- Lets you type in any word that's ma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letters, whether or not it's in the NAMEGRAM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choices -- Clears all the picked words and lets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tatistics -- Shows how many words of each length wer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GRAM Users' Guide                                           page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words -- Writes _all_ the words that can be mad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 the input name to a file.  If the disk fills up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another and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various characteristic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 order/Length order -- The NAMEGRAM dictionary h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phabetic order because of the compression algorithm u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utomatic generation of anagrams requir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longest_ words come first.  Choose one of these options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(sound OFF)/Sound ON -- NAMEGRAM uses sounds to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events.  It makes a loud buzz when it finishes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, a "wow" sound when you complete an anagram,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www" sound when it has trouble.  You can turn these sou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word -- Some names have a _huge_ number of anagra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ay end in something like "...A A A I I O O O O"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limit the number of anagrams created, you can choo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word length.  No anagrams with more than ONE wor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r shorte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st length -- If you don't have enough RAM to read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for a given name, you can limit yourself to word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length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you restart automatic anagram generation whe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topped by a keypress.  NAMEGRAM wipes out any data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sets itself up to continue generating anagram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and restart as many times as needed.  However, not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one unfinished session pending.  Each time you stop ana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, the old NAMEGRAM.$$$ file (if any) gets renam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GRAM.BK$.  If a NAMEGRAM.BK$ file exists, it gets erased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ession is saved to NAMEGRAM.$$$.  The Restart option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f NAMEGRAM.$$$ exist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GRAM Users' Guide                                           page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NAMEGRAM'S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GRAM's output files can have one or many anagrams per line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line is best if you're going to load the output into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hat supports columns.  Many per line is best if you're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file directly to the printer.  If you wan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grams on a line, you have to tell NAMEGRAM how many character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an fit on a line.  Calculate this by multiplying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pitch_ (characters per inch) your printer supports by the wid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rea on the page.  For example, 10 pitch on 8" of paper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characters.  17 pitch gives a little over 132.  If your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come out close to 80 or 132, pick the "user-selected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you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GRAM output files can be _very_ large.  You'll probab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m in the background using DOS's PRINT spooler.  First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print in its maximum pitch.  Make sure that the PRIN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available on your PATH.  Now at the DOS command lin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 filename", where "filename" is your anagram file.  Press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 "Name of list device [PRN]:".  DOS will star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and you'll get the DOS prompt back.  You can do other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computer during the time your anagram file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_is_ possible to send NAMEGRAM's output _directly_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ving it in a file first.  To do so, you simply specify "P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output filename.  However, this can cause problems.  It'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ly that your printer won't be able to keep up with NAME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 the printer's input buffer will fill up, and it will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ing characters.  NAMEGRAM will interpret this as a disk err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_may_ be able to wait for the printer to stop printing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"Restart".  However, unless you simply don't have disk sp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output, it's best to print from a file using PRINT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inition supplied by the 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below. 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ommercial authors, and the programs are of comparable qu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both cases, there are good programs and bad ones!) 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s 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s the 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dry or to a specific group.  For example, some author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w, 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POLI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NAMEGRAM users who need technical support or suspect a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ct the author by mail or electronic mail.  Stre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lectronic mail addresses appear at the start of this document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resolve the problem.  If you registered within the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 days and I can't resolve your problem, I will refu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l J. Rubenking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, Bellevue, WA 98006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YPLEX to ASP Ombudsman 70007,3536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