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Jiji's adventure series - vol.2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"Jiji and the mysterious forest" Chapter 1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Jiji's adventure RPG System Ver.1.0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Copyright(C)1994 JIJI Release 1994/04/16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      Translated by Hitoshi Ozawa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: MS-Windows3.1 or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 color should appear properly on machines with only 16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iji and the mysterious forest" is a sequence to "Jiji's fish??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 of the story 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character of the story, a black cat named Jij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s on a adventure to find the country of f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ntly, while starving in the meadow, Jiji sigh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 of fish flying by.  Jiji eagerly sets out chase after the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Jiji] "Iiit's a fish!!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Jiji] "Oh, no, they're swimming away. Wait for me----!(bumpX\!#&amp;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gracious, dear me.  Jiji, transfixed to the fish, didn't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ig round tree in front of his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Jiji] "Oooooouch. Oh, no. They're heading into the fore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ji, in fervor of chasing after a school of fish, found himself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nt the the deep deep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Jiji] "Where did the fishes go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ji catches a glimpse of the fishes swimming ever deeply into the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ji, mustering up his courage, decides to enters the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l of the game 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ji enters the forest from the Northeast side.  "The mysterious forest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the name Jiji uses to call the forest, and creatures of the forest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the camphor forest.  This is because somewhere deep within the forest l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ge old camphor tree.  Before he was born, the forest used to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name, but that was a long time ago.  Unknown years has pasted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ame was uttered, that only few creatures now even remember the fo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a differen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ops, got a little bit sidetracked there, but the goal of this story i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 through this camphor for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******************************************************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included in the archived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forest.DOC</w:t>
        <w:tab/>
        <w:t xml:space="preserve">The file you are reading right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forest.EXE</w:t>
        <w:tab/>
        <w:t xml:space="preserve">Execu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FGRAPH0.DLL</w:t>
        <w:tab/>
        <w:t xml:space="preserve">Graphics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NAZO.JRL</w:t>
        <w:tab/>
        <w:t xml:space="preserve">+- scenario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NAZO.FRF</w:t>
        <w:tab/>
        <w:t xml:space="preserve">+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JI.JBS</w:t>
        <w:tab/>
        <w:t xml:space="preserve">Sound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JIJI.MAP</w:t>
        <w:tab/>
        <w:t xml:space="preserve">Map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AO.WAV</w:t>
        <w:tab/>
        <w:t xml:space="preserve">Meow .wav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YA.WAV</w:t>
        <w:tab/>
        <w:tab/>
        <w:t xml:space="preserve">Unneow .wav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AN.WAV</w:t>
        <w:tab/>
        <w:tab/>
        <w:t xml:space="preserve">Wan .wav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all the files to the same directory.  Of course, this fil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leted after you finished read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nstall 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creates Jforest.ini under the \WINDOWS directory, s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first delete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saved the story, savefile.dat file is created in th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Jforest.exe resides, so delete this file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------------------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-| Jiji and the mysterious forest|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+--------------+-------------+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    |</w:t>
        <w:tab/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    |</w:t>
        <w:tab/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       A @   @|</w:t>
        <w:tab/>
        <w:t>@B@</w:t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    |</w:t>
        <w:tab/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+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</w:t>
        <w:tab/>
        <w:tab/>
        <w:t xml:space="preserve">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   C      </w:t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|</w:t>
        <w:tab/>
        <w:t xml:space="preserve">         D</w:t>
        <w:tab/>
        <w:tab/>
        <w:t xml:space="preserve">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Game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FJij    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FMessage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FButtons 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ji is displayed in the center of the Game Window.  M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pointer near where Jiji is.  The pointer should turn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rrow is points to the direction where Jiji is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the left mouse button while the arrow is showing.  Jij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have moved in the direction of the arrow.  Relea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to stop Ji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iji Window 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icture of the Jiji in the current condition is draw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s.  Refer to this picture to decide on when to 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unch (^_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Window 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ave and load the story in progress.  Natural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n't be able to load unless you save a story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t strawberry and silvervine to regain str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mmand also appears when right mouse butt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licked in the Game Window and the Messag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) "My Walking Pac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Control the scroll speed.  Adjustment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his speed depend on your compute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this setting by choosing File|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butt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) Have BG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rn BGM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) Have sound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rn replay of *.wav files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ye-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d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y copyrigh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at Commands 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iji's favorite mode of attack.  T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etty much power behind that scr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Jiji P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 as powerful as the Scratch, but Jiji w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t tired as much.  Saying that much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ably isn't that much difference.  W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's probably alright if you always scratc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u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Jiji is totally exhausted during a comb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t a lunch.  Similar to the Lunch but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iji's strength will reco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un-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-away from the enemy.  Depending on Jiji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urrent strength and fate, Jiji ma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ucceed in running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 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uses System Font.  If your syst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to display in other fonts, some message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BGM sometimes will suddenly stop.  The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till unknown (T_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ment 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inding bugs and giving other advices, I wa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NITARIS, DZ, and MD-V-M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ant to thank DZ especially for the *.wav data (^_^)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for a message for DZ 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. I'm D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romise Jiji that I'll record my cat's voice and mad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a while.  Sorry for that Ji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le of my c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 Mi-chan (^_^; simplistic name, isn't it. The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ems to be Mi-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: Tortoise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der: Fem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: Unknown - because she was a stray cat.  Seems she'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re for about 9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[WAVE recorded: April 5, 19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ji adventure series programs is copyrighted by Jij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can be distributed only in the original ar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ed file.  Do not change this file or any files within (^_-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file is going to be distributed, please send a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Jiji expressing your thoughts ab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program is to be mentioned in any article, especia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a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.wav files are copyrighted by Mi-chan and DZ.  Do not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wav files withou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elopers of this program will not take financial, legal, n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responsiblities for damages that may result from usag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>JIJI:</w:t>
        <w:tab/>
        <w:tab/>
        <w:t xml:space="preserve">Nifty-Serve: VFB011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Hitoshi Ozawa </w:t>
        <w:tab/>
        <w:t xml:space="preserve">CompuServe:  100220,340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