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TRIS  (TETRIS for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game is to fill as many horizontal lin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line is filled it disappears and all of the blocks above i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a block right press: '6' or right arrow or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a block left  press: '4' or left  arrow or left 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otate a block press: '5' or empty key on NumPad or 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op a block press: '2' or down arrow or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using mouse, make sure the pointer is inside th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scored every time a line or several lines disappea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 'drop' key and the block made a line(s)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more points, depending on how far the block f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 more lines disappear at the same time, the mor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ded.  If 1 line disappears you get 1 point; if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 you get 2 points per line for a total of 4 point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lines disappear you get 3 points per line for a total of 9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6 points for 4 disappear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 is kept in the caption bar. There are two numb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':'; the one on the right is your current score and the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is your current speed level.  Speed level increase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blocks have been dropped.  You can also start with a high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oosing the appropriate level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crease your current speed level by pressing "Ctrl+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can decrease your current speed level by pressing "Ctrl+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slow down below your starting level; thus, if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speed level 5 and are currently playing at level seven,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level that you can go to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more challenging game, you can choose to have some line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game starts.  The number of pre-filled line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core bo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start the game by  pressing "Ctrl+N", at this poin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list of the top ten scores and can choose a different speed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number of line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terminates when there is no more room for fall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core is in the top ten, then you will be prompted f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ten scores are kept in the file -- 'wintris.sc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trl+P"/"Ctrl+C" pauses/continu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trl+O" toggles sound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trl+M" toggles sound (music/be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trl+Z" resizes screen to the standa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trl+N" start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trl+S" slow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trl+F" fast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trl+E" toggles standard set/extende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RIS i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reely distribute the product, (and make sure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files, wintris.exe and wintris.doc) and don't char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pnis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1 Glenhill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mont, CA 94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ime and effort went into the developmen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product useful/entertaining/time wasting/funny/bo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ctive/challenging/or anything else please regist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.00 to the above address. A registration will entitle you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TRIS was initially released during the summer of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release was called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2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tmaps are used -- fast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ple level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oring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or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3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siz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ption to start game with fill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locks drop instante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tended set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y comments/suggestions or extra $$$ sen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